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/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warta w  dniu  </w:t>
      </w:r>
      <w:r>
        <w:rPr>
          <w:color w:val="FF0000"/>
        </w:rPr>
        <w:t>……………..</w:t>
      </w:r>
      <w:r>
        <w:rPr/>
        <w:t xml:space="preserve">r. w Starej Błotnicy pomiędzy:           </w:t>
      </w:r>
    </w:p>
    <w:p>
      <w:pPr>
        <w:pStyle w:val="Normal"/>
        <w:rPr/>
      </w:pPr>
      <w:r>
        <w:rPr/>
        <w:t xml:space="preserve">Gminą Stara Błotnica  z siedzibą w Starej Błotnicy nr 46, 26-806 Stara Błotnica,                    nr NIP 798-14-58-221, </w:t>
      </w:r>
    </w:p>
    <w:p>
      <w:pPr>
        <w:pStyle w:val="Normal"/>
        <w:rPr/>
      </w:pPr>
      <w:r>
        <w:rPr/>
        <w:t>reprezentowaną przez Pana Marcina Kozdracha -  Wójta Gminy Stara Błotnica:</w:t>
      </w:r>
    </w:p>
    <w:p>
      <w:pPr>
        <w:pStyle w:val="Normal"/>
        <w:rPr/>
      </w:pPr>
      <w:r>
        <w:rPr/>
        <w:t xml:space="preserve">zwanym dalej „Zamawiającym” lub „Nabywcą”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kontrasygnacie Skarbnika Gminy – Pani Beaty Lubeckiej-Zgi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ą w imieniu i na rzecz jednostek organizacyjnych Gminy:</w:t>
      </w:r>
    </w:p>
    <w:p>
      <w:pPr>
        <w:pStyle w:val="Normal"/>
        <w:numPr>
          <w:ilvl w:val="0"/>
          <w:numId w:val="4"/>
        </w:numPr>
        <w:rPr/>
      </w:pPr>
      <w:r>
        <w:rPr/>
        <w:t>Urząd Gminy Stara Błotnica, 26-806 Stara Błotnica,</w:t>
      </w:r>
    </w:p>
    <w:p>
      <w:pPr>
        <w:pStyle w:val="Normal"/>
        <w:numPr>
          <w:ilvl w:val="0"/>
          <w:numId w:val="4"/>
        </w:numPr>
        <w:rPr/>
      </w:pPr>
      <w:r>
        <w:rPr/>
        <w:t>Publiczna Szkoła Podstawowa im. Ojca Świętego Jana Pawła II w Starej Błotnicy, Stara Błotnica nr 49, 26-806 Stara Błotnica,</w:t>
      </w:r>
    </w:p>
    <w:p>
      <w:pPr>
        <w:pStyle w:val="Normal"/>
        <w:numPr>
          <w:ilvl w:val="0"/>
          <w:numId w:val="4"/>
        </w:numPr>
        <w:rPr/>
      </w:pPr>
      <w:r>
        <w:rPr/>
        <w:t>Publiczna Szkoła Podstawowa im. Marii Konopnickiej w Starym Goździe, Stary Gózd nr 90, 26-806 Stara Błotnic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bliczna Szkoła Podstawowa im. Biskupa Jana Chrapka w Starych Sieklukach nr 78, 26-806 Stara Błotnica </w:t>
      </w:r>
    </w:p>
    <w:p>
      <w:pPr>
        <w:pStyle w:val="Normal"/>
        <w:numPr>
          <w:ilvl w:val="0"/>
          <w:numId w:val="4"/>
        </w:numPr>
        <w:rPr/>
      </w:pPr>
      <w:r>
        <w:rPr/>
        <w:t>Publiczna Szkoła Podstawowa im. Adama Mickiewicza w Kaszowie, Kaszów nr 27, 26-806 Stara Błot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   „Odbiorcami”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 przedsiębior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………………………………………………………</w:t>
      </w:r>
      <w:r>
        <w:rPr/>
        <w:t xml:space="preserve">  </w:t>
      </w:r>
      <w:r>
        <w:rPr/>
        <w:t>z siedzibą w miejscowości…………</w:t>
      </w:r>
      <w:r>
        <w:rPr>
          <w:color w:val="FF0000"/>
        </w:rPr>
        <w:t>.</w:t>
      </w:r>
      <w:r>
        <w:rPr/>
        <w:t>, ………</w:t>
      </w:r>
      <w:r>
        <w:rPr>
          <w:color w:val="FF0000"/>
        </w:rPr>
        <w:t>……</w:t>
      </w:r>
      <w:r>
        <w:rPr/>
        <w:t>wpisanym do rejestru pod numerem  KRS:…………….,         Nr NIP  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dalej „Wykonawcą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a zostaje zawarta w wyniku rozstrzygnięcia postępowania o udzielenie zamówienia publicznego w trybie przetargu nieograniczonego pn. „Sukcesywna dostawa oleju opałowego do kotłowni jednostek organizacyjnych Gminy Stara Błotnica”  o następującej treści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70"/>
        <w:rPr>
          <w:b/>
          <w:b/>
        </w:rPr>
      </w:pPr>
      <w:r>
        <w:rPr/>
        <w:t xml:space="preserve">Przedmiotem umowy jest sukcesywna dostawa oleju opałowego lekkiego, spełniającego normę PN-C-96024:2011. Przedmiot zamówienia obejmuje dostawę, załadunek, transport, wyładunek w miejscu odbioru – jednostkach organizacyjnych Gminy: </w:t>
      </w:r>
    </w:p>
    <w:p>
      <w:pPr>
        <w:pStyle w:val="Normal"/>
        <w:numPr>
          <w:ilvl w:val="1"/>
          <w:numId w:val="3"/>
        </w:numPr>
        <w:spacing w:lineRule="atLeast" w:line="270"/>
        <w:rPr/>
      </w:pPr>
      <w:r>
        <w:rPr>
          <w:rStyle w:val="StrongEmphasis"/>
          <w:b w:val="false"/>
        </w:rPr>
        <w:t>- budynek Publicznej Szkoły Podstawowej im. Ojca Świętego Jana Pawła II   w Starej Błotnicy, Stara Błotnica 49, 26-806 Stara Błotnica  i budynek szkolny w Starym Kadłubie, Stary Kadłub nr 32, 26-806 Stara Błotnica (32 000 l)</w:t>
      </w:r>
      <w:r>
        <w:rPr>
          <w:b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/>
        <w:t>- budynek Publicznej Szkoły Podstawowej im. Marii Konopnickiej w Starym Goździe, Stary Gózd 90, 26-806 Stara Błotnica  (24 000 litrów)</w:t>
      </w:r>
    </w:p>
    <w:p>
      <w:pPr>
        <w:pStyle w:val="Normal"/>
        <w:numPr>
          <w:ilvl w:val="1"/>
          <w:numId w:val="3"/>
        </w:numPr>
        <w:rPr/>
      </w:pPr>
      <w:r>
        <w:rPr/>
        <w:t>- budynek Publicznej Szkoły Podstawowej im. Biskupa Jana Chrapka              w Starych Sieklukach, Stare Siekluki 78, 26-806 Stara Błotnica  (22 000 l)</w:t>
      </w:r>
    </w:p>
    <w:p>
      <w:pPr>
        <w:pStyle w:val="Normal"/>
        <w:numPr>
          <w:ilvl w:val="1"/>
          <w:numId w:val="3"/>
        </w:numPr>
        <w:rPr/>
      </w:pPr>
      <w:r>
        <w:rPr/>
        <w:t>- budynek Publicznej Szkoły Podstawowej im. Adama Mickiewicza                 w Kaszowie, Kaszów 27, 26-806 Stara Błotnica (10 000 l)</w:t>
      </w:r>
    </w:p>
    <w:p>
      <w:pPr>
        <w:pStyle w:val="Normal"/>
        <w:numPr>
          <w:ilvl w:val="1"/>
          <w:numId w:val="3"/>
        </w:numPr>
        <w:rPr/>
      </w:pPr>
      <w:r>
        <w:rPr/>
        <w:t>- budynek Urzędu Gminy Stara Błotnica, Stara Błotnica 46, 26-806 Stara Błotnica  (14 000 l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udynek Oczyszczalni Ścieków w Czyżówce 42, 26-806 Stara Błotnica          (1 000 l 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Łączna prognozowana ilość oleju opałowego dostarczona przez Wykonawcę              w okresie trwania niniejszej umowy wyniesie 103 000,00 litrów (słownie: sto trzy tysiące litrów),  z zastrzeżeniem, że jest to ilość szacunkow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puszcza się zmianę ilości oleju opałowego, zgodnie z bieżącym zapotrzebowaniem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świadcza, że olej opałowy nabywany jest dla celów grzewczych na własne potrzeby i nie będzie podlegać dalszej odsprzedaż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, że posiada wymagane przepisami uprawnienia do obrotu paliwami ciekły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oświadcza, że dostawy realizowane będą przez osoby posiadające wymagane przepisami uprawn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Termin realizacji umowy: 12 miesięcy od dnia </w:t>
      </w:r>
      <w:r>
        <w:rPr>
          <w:color w:val="FF0000"/>
        </w:rPr>
        <w:t>……….</w:t>
      </w:r>
      <w:r>
        <w:rPr/>
        <w:t>roku</w:t>
      </w:r>
      <w:r>
        <w:rPr>
          <w:b/>
        </w:rPr>
        <w:t xml:space="preserve">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    </w:t>
      </w:r>
      <w:r>
        <w:rPr/>
        <w:t>2.</w:t>
      </w:r>
      <w:r>
        <w:rPr>
          <w:b/>
        </w:rPr>
        <w:t xml:space="preserve"> </w:t>
      </w:r>
      <w:r>
        <w:rPr/>
        <w:t xml:space="preserve">Termin realizacji sukcesywnych dostaw: jeden dzień  licząc od dnia  złożenia telefonicznego zapotrzebowania (zgodnie ze złożoną ofertą) w okresie od  </w:t>
      </w:r>
      <w:r>
        <w:rPr>
          <w:color w:val="FF0000"/>
        </w:rPr>
        <w:t>.......…….</w:t>
      </w:r>
      <w:r>
        <w:rPr/>
        <w:t xml:space="preserve"> 2022 do </w:t>
      </w:r>
      <w:r>
        <w:rPr>
          <w:color w:val="FF0000"/>
        </w:rPr>
        <w:t>……………….</w:t>
      </w:r>
      <w:r>
        <w:rPr/>
        <w:t xml:space="preserve">  r.</w:t>
      </w:r>
    </w:p>
    <w:p>
      <w:pPr>
        <w:pStyle w:val="Normal"/>
        <w:ind w:left="426" w:hanging="0"/>
        <w:jc w:val="both"/>
        <w:rPr/>
      </w:pPr>
      <w:r>
        <w:rPr/>
        <w:t>Zamawiający i Wykonawca wspólnie potwierdzają  dzień  złożenia zapotrzebowania, celem wywiązania się z podanego w ofercie terminu realizacji dostawy.</w:t>
      </w:r>
    </w:p>
    <w:p>
      <w:pPr>
        <w:pStyle w:val="Normal"/>
        <w:ind w:left="426" w:hanging="0"/>
        <w:jc w:val="both"/>
        <w:rPr/>
      </w:pPr>
      <w:r>
        <w:rPr/>
        <w:t>Dostawy realizowane będą w dni robocze (od poniedziałku do piątku z wyłączeniem dni ustawowo wolnych od pracy) w godzinach od 7:30 do 15: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aksymalna wartość zamówienia nie może przekroczyć brutto </w:t>
      </w:r>
      <w:r>
        <w:rPr>
          <w:color w:val="FF0000"/>
        </w:rPr>
        <w:t>…………………</w:t>
      </w:r>
      <w:r>
        <w:rPr/>
        <w:t xml:space="preserve">zł. Słownie: ……………………………. złote ……..groszy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ena 1l. oleju opałowego loco zbiorniki  to cena netto zakupu u producenta  w dniu dostawy (.. zł)  minus ( - ) rabat  określony  w </w:t>
      </w:r>
      <w:r>
        <w:rPr>
          <w:color w:val="FF0000"/>
        </w:rPr>
        <w:t>ofercie  ………..</w:t>
      </w:r>
      <w:r>
        <w:rPr/>
        <w:t xml:space="preserve"> zł. Do ceny dostawca doliczy stawkę podatku VAT wynikającą  z przepisów obowiązujących w dniu dostawy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każdej dostawy Wykonawca dostarczy Zamawiającemu atest potwierdzający jakość oleju opałowego i dokument potwierdzający cenę zakupu u producent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dopuszcza możliwość zmiany wysokości wynagrodzenia, o którym mowa   w ust. 2. Warunkiem dokonania w.w. zmiany jest zmiana stawki podatku VAT przez przepisy odrębne. Podana w ust. 2 kwota netto ulega zmianie w przypadku zmiany ceny netto oleju opałowego u producenta. Podatek VAT ulegnie zmianie          o wysokość równą jego zmianie w odrębnych przepisach. Zaoferowany rabat lub marża nie może ulec zmianie przez cały okres obowiąz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opóźnienia płatności wynikających z niniejszej umowy należnych Wykonawcy,</w:t>
      </w:r>
      <w:r>
        <w:rPr>
          <w:i/>
        </w:rPr>
        <w:t xml:space="preserve"> </w:t>
      </w:r>
      <w:r>
        <w:rPr/>
        <w:t>Zamawiający</w:t>
      </w:r>
      <w:r>
        <w:rPr>
          <w:b/>
          <w:i/>
        </w:rPr>
        <w:t xml:space="preserve"> </w:t>
      </w:r>
      <w:r>
        <w:rPr/>
        <w:t>zobowiązany będzie do zapłaty odsetek ustawowych za opóźni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</w:rPr>
        <w:t>Wykonawca</w:t>
      </w:r>
      <w:r>
        <w:rPr/>
        <w:t xml:space="preserve"> jest płatnikiem podatku od towarów i usług (VAT) zarejestrowanym               w Urzędzie Skarbowym</w:t>
      </w:r>
      <w:r>
        <w:rPr>
          <w:color w:val="FF0000"/>
        </w:rPr>
        <w:t xml:space="preserve"> ………………..</w:t>
      </w:r>
      <w:r>
        <w:rPr/>
        <w:t xml:space="preserve">;  posiada nadany Nr NIP:…………..  i jest uprawniony do wystawienia faktury VAT.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za dostarczony olej opałowy następować będzie przelewem na wskazane przez  Wykonawcę konto bankowe w terminie 30 dni,  od dnia otrzymania przez Odbiorcę prawidłowo wystawionej faktury  z potwierdzeniem odbioru oleju opałowego przez osoby upoważnione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ury będą wystawione w następujący sposób:</w:t>
      </w:r>
    </w:p>
    <w:p>
      <w:pPr>
        <w:pStyle w:val="Normal"/>
        <w:spacing w:lineRule="auto" w:line="276" w:before="0" w:after="200"/>
        <w:rPr/>
      </w:pPr>
      <w:r>
        <w:rPr/>
        <w:t xml:space="preserve">Nabywca: Gmina Stara Błotnica, Stara Błotnica 46, 26-806 Stara Błotnica                                   NIP: 798-14-58-221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/>
      </w:pPr>
      <w:r>
        <w:rPr/>
        <w:t>Odbiorca: /w zależności od miejsca dostawy oleju opałowego/</w:t>
      </w:r>
    </w:p>
    <w:p>
      <w:pPr>
        <w:pStyle w:val="Normal"/>
        <w:rPr/>
      </w:pPr>
      <w:r>
        <w:rPr/>
        <w:t xml:space="preserve">Publiczna Szkoła Podstawowa im. Ojca Świętego Jana Pawła II w Starej Błotnicy,            Stara Błotnica 49, 26-806 Stara Błotnica </w:t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Publiczna Szkoła Podstawowa im. Marii Konopnickiej w Starym Goździe,                         Stary Gózd nr 90, 26-806 Stara Błotnica,</w:t>
      </w:r>
    </w:p>
    <w:p>
      <w:pPr>
        <w:pStyle w:val="Normal"/>
        <w:rPr/>
      </w:pPr>
      <w:r>
        <w:rPr/>
        <w:t xml:space="preserve">lub                                                                                                                                        Publiczna Szkoła Podstawowa im. Biskupa Jana Chrapka w Starych Sieklukach,                Stare Siekluki nr 78,  26-806 Stara Błotnica </w:t>
      </w:r>
    </w:p>
    <w:p>
      <w:pPr>
        <w:pStyle w:val="Normal"/>
        <w:rPr/>
      </w:pPr>
      <w:r>
        <w:rPr/>
        <w:t xml:space="preserve">lub    </w:t>
      </w:r>
    </w:p>
    <w:p>
      <w:pPr>
        <w:pStyle w:val="Normal"/>
        <w:rPr/>
      </w:pPr>
      <w:r>
        <w:rPr/>
        <w:t>Publiczna Szkoła Podstawowa im. Adama Mickiewicza w Kaszowie,                                Kaszów nr 27,  26-806 Stara Błotnica</w:t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Oczyszczalnia Ścieków w Czyżówce, Czyżówka 42, 26-806 Stara Błot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dostarczenia oleju opałowego do Urzędu Gminy Stara Błotnica nabywcą             i odbiorcą będzie Gmina Stara Błotni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informuje Wykonawcę o wynikającym z ustawy z dnia 9 listopada 2018 roku    o elektronicznym fakturowaniu w zamówieniach publicznych, koncesjach na roboty budowlane lub usługi oraz partnerstwie publiczno prawnym (D. U. z 2020 r., poz. 1666) uprawnieniu do przesyłania ustrukturyzowanej faktury elektronicznej za pośrednictwem dedykowanej do tego celu platformy. W przypadku zamiaru złożenia ustrukturyzowanej faktury Wykonawca proszony jest o poinformowanie Zamawiającego o swoim zamiarze       w terminie 7 dni przed terminem jej złożenia. Zamawiający niezwłocznie przekaże Wykonawcy informacje o nr konta na platformie PE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wątpliwości co do jakości oleju opałowego Zamawiający (lub poszczególni odbiorcy) zleci wykonanie badań oleju opałowego w uprawnionym laboratorium.                  W razie stwierdzenia niezgodności z obowiązującymi normami, kosztami badania laboratoryjnego obciążony zostanie Wykonawca. W przypadku stwierdzenia, że badany olej spełnia wymagane parametry, koszty badań pokryje (na podstawie faktury VAT wystawionej przez uprawnione laboratorium) Zamawiają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Strony ustalają, że w razie niewykonania lub nienależytego wykonania umowy obowiązywać będą kary umown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Gothic"/>
        </w:rPr>
      </w:pPr>
      <w:r>
        <w:rPr/>
        <w:t>W przypadku odstąpienia od umowy przez Wykonawcę lub odstąpienia od umowy przez Zamawiającego z winy Wykonawcy, Wykonawca zapłaci Zamawiającemu karę umowną       w wysokości 5% wartości części nie zrealizowanej umowy. Jeśli skutkiem rozwiązania umowy (w obu przypadkach określonych wyżej) Zamawiający poniósłby szkody większe niż 5% wartości nie zrealizowanych dostaw, Wykonawca zobowiązany będzie pokryć rzeczywiste (udokumentowane) szkody poniesione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Gothic"/>
        </w:rPr>
      </w:pPr>
      <w:r>
        <w:rPr/>
        <w:t>W przypadku zwłoki w dostawie w terminie, o którym mowa w §2 ust.2 Zamawiający naliczy Wykonawcy karę umowną w wysokości 2 % wynagrodzenia brutto za niedostarczoną ilość oleju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MS Gothic"/>
        </w:rPr>
      </w:pPr>
      <w:r>
        <w:rPr/>
        <w:t>Maksymalna kara ze wszystkich tytułów łącznie nie może przekroczyć 30% wynagrodzenia Wykonawc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MS Gothic"/>
        </w:rPr>
        <w:t>Zamawiający ma prawo potrącić naliczone Wykonawcy kary umowne wraz z odsetkami   z wynagrodzenia Wykonawcy.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Normal"/>
        <w:jc w:val="both"/>
        <w:rPr>
          <w:rFonts w:eastAsia="TimesNewRoman;MS Gothic"/>
          <w:color w:val="FF00FF"/>
        </w:rPr>
      </w:pPr>
      <w:r>
        <w:rPr>
          <w:rFonts w:eastAsia="TimesNewRoman;MS Gothic"/>
          <w:color w:val="FF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a niniejsza wygasa z dniem </w:t>
      </w:r>
      <w:r>
        <w:rPr>
          <w:color w:val="FF0000"/>
        </w:rPr>
        <w:t>……………….. 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iCs/>
        </w:rPr>
        <w:t>Zamawiającemu</w:t>
      </w:r>
      <w:r>
        <w:rPr/>
        <w:t xml:space="preserve"> przysługuje prawo do odstąpienia od umowy w następujących sytuacjach:</w:t>
      </w:r>
    </w:p>
    <w:p>
      <w:pPr>
        <w:pStyle w:val="Normal"/>
        <w:jc w:val="both"/>
        <w:rPr>
          <w:b/>
          <w:b/>
        </w:rPr>
      </w:pPr>
      <w:r>
        <w:rPr/>
        <w:t xml:space="preserve">a) w trybie art. 456  ustawy Prawo zamówień publicznych  w terminie 30 dni od dnia powzięcia wiadomości o tych okolicznościach. 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b) zostanie rozwiązana firma </w:t>
      </w:r>
      <w:r>
        <w:rPr>
          <w:bCs/>
          <w:iCs/>
        </w:rPr>
        <w:t>Wykonawcy,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c) zostanie wydany nakaz zajęcia majątku </w:t>
      </w:r>
      <w:r>
        <w:rPr>
          <w:bCs/>
          <w:iCs/>
        </w:rPr>
        <w:t>Wykonawcy,</w:t>
      </w:r>
    </w:p>
    <w:p>
      <w:pPr>
        <w:pStyle w:val="Normal"/>
        <w:jc w:val="both"/>
        <w:rPr>
          <w:b/>
          <w:b/>
        </w:rPr>
      </w:pPr>
      <w:r>
        <w:rPr/>
        <w:t xml:space="preserve">d) </w:t>
      </w:r>
      <w:r>
        <w:rPr>
          <w:bCs/>
          <w:iCs/>
        </w:rPr>
        <w:t>Wykonawca</w:t>
      </w:r>
      <w:r>
        <w:rPr/>
        <w:t xml:space="preserve"> nie dotrzymuje terminu wskazanego w §  2</w:t>
      </w:r>
      <w:r>
        <w:rPr>
          <w:b/>
        </w:rPr>
        <w:t xml:space="preserve">  </w:t>
      </w:r>
      <w:r>
        <w:rPr/>
        <w:t>bez uzasadnionych przyczyn,       w terminie 14 dni od dnia powzięcia wiadomości o tych okolicznościach.</w:t>
      </w:r>
    </w:p>
    <w:p>
      <w:pPr>
        <w:pStyle w:val="Normal"/>
        <w:jc w:val="both"/>
        <w:rPr/>
      </w:pPr>
      <w:r>
        <w:rPr/>
        <w:t>2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azuje się istotnych zmian postanowień niniejszej umowy w stosunku do treści oferty, na podstawie której dokonano wyboru Wykonawcy, z zastrzeżeniem § 3 ust. 4 niniejszej umowy  i  art. 454,455 ustawy – Prawo zamówień publicznych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 xml:space="preserve">Wypełnienie niniejszej umowy przez Zamawiającego jest równoznaczne z wyrażeniem przez niego zgody na dalsze przetwarzanie danych osobowych przez Wykonawcę w celu realizacji umowy </w:t>
      </w:r>
      <w:r>
        <w:rPr>
          <w:rFonts w:cs="Calibri"/>
        </w:rPr>
        <w:t>(</w:t>
      </w:r>
      <w:r>
        <w:rPr>
          <w:rFonts w:cs="Calibri"/>
          <w:color w:val="222222"/>
        </w:rPr>
        <w:t>w zgodności z Rozporządzeniem Parlamentu Europejskiego i Rady (UE) 2016/679    z dnia 27.04.2016r. w sprawie ochrony osób fizycznych w związku z przetwarzaniem danych osobowych i w sprawie swobodnego przepływu takich danych oraz uchylenia dyrektywy 95/46/WE (ogólne rozporządzenie o ochronie danych) Dz. Urz. UE L z 2016r. nr 119/1- (zwanym dalej RODO) oraz ustawy z dnia 10.05.2018 r. o ochronie danych osobowych      (Dz. U. z 2019 r., poz. 1781</w:t>
      </w:r>
      <w:r>
        <w:rPr>
          <w:color w:val="222222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:</w:t>
      </w:r>
    </w:p>
    <w:p>
      <w:pPr>
        <w:pStyle w:val="Normal"/>
        <w:jc w:val="both"/>
        <w:rPr/>
      </w:pPr>
      <w:r>
        <w:rPr/>
        <w:t>- ustawy Prawo zamówień publicznych,</w:t>
      </w:r>
    </w:p>
    <w:p>
      <w:pPr>
        <w:pStyle w:val="Normal"/>
        <w:jc w:val="both"/>
        <w:rPr/>
      </w:pPr>
      <w:r>
        <w:rPr/>
        <w:t>- Kodeksu cywilnego,</w:t>
      </w:r>
    </w:p>
    <w:p>
      <w:pPr>
        <w:pStyle w:val="Normal"/>
        <w:jc w:val="both"/>
        <w:rPr/>
      </w:pPr>
      <w:r>
        <w:rPr/>
        <w:t xml:space="preserve">- innych uregulowań prawnych związanych z przedmiotem zamówi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Spory wynikłe przy realizacji niniejszej umowy rozstrzygać będzie sąd właściwy dla siedzib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amawiającego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egralną częścią niniejszej umowy są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Specyfikacja Istotnych Warunków Zamówienia wraz z załącznika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Oferta </w:t>
      </w:r>
      <w:r>
        <w:rPr>
          <w:bCs/>
          <w:iCs/>
        </w:rPr>
        <w:t>Wykonawcy</w:t>
      </w:r>
      <w:r>
        <w:rPr/>
        <w:t xml:space="preserve"> wraz z załącznikami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3) Zawiadomienie o wyborze najkorzystniejszej ofer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trzech jednobrzmiących egzemplarzach, 2 dla Zamawiającego i 1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                                                                               WYKONAWCA                                                                    </w:t>
      </w:r>
    </w:p>
    <w:p>
      <w:pPr>
        <w:pStyle w:val="Heading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sygnata Skarbnika Gmin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26:00Z</dcterms:created>
  <dc:creator>Wanda Jastrzębska</dc:creator>
  <dc:description/>
  <cp:keywords/>
  <dc:language>en-US</dc:language>
  <cp:lastModifiedBy>user</cp:lastModifiedBy>
  <cp:lastPrinted>2021-12-28T12:23:00Z</cp:lastPrinted>
  <dcterms:modified xsi:type="dcterms:W3CDTF">2022-01-05T12:31:00Z</dcterms:modified>
  <cp:revision>27</cp:revision>
  <dc:subject/>
  <dc:title>UMOWA  Nr …  /2016</dc:title>
</cp:coreProperties>
</file>