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miotem zamówienia jest: Dostawa oleju opałowego lekkiego w łącznej  ilości 103 000  litrów  na okres od podpisania umowy do dnia 31 grudnia 2022r. o następujących parametrach: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tość opałowa – nie mniejsza niż 42 MJ/kg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artość siarki – nie wyższa niż 0,2%</w:t>
      </w:r>
    </w:p>
    <w:p>
      <w:pPr>
        <w:pStyle w:val="Normal"/>
        <w:spacing w:lineRule="atLeast" w: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temperatura zapłonu – powyżej 5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pacing w:lineRule="atLeast" w: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emperatura płynięcia – nie mniej niż -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pacing w:lineRule="atLeast" w: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ęstość w temp.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C – nie większa niż 860kg/m3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zastrzega sobie prawo zmniejszenia lub zwiększenia zamówienia w zależności od faktycznego zużycia oleju opałowego, które uzależnione będzie od warunków pogodowych.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ejsce dostawy oleju opałowego: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- budynek Publicznej Szkoły Podstawowej im. Ojca Świętego Jana Pawła II  w Starej Błotnicy, Stara Błotnica 49, 26-806 Stara Błotnica  i budynek szkolny w Starym Kadłubie, Stary Kadłub      nr 32, 26-806 Stara Błotnica (32 000 l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ynek Publicznej Szkoły Podstawowej im. Marii Konopnickiej w Starym Goździe,          Stary Gózd 90, 26-806 Stara Błotnica  (24 000 l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ynek Publicznej Szkoły Podstawowej im. Biskupa Jana Chrapka w Starych Sieklukach, Stare Siekluki 78, 26-806 Stara Błotnica  (22 000 l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ynek Publicznej Szkoły Podstawowej im. Adama Mickiewicza w Kaszowie, Kaszów 27, 26-806 Stara Błotnica (10 000 l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ynek Urzędu Gminy Stara Błotnica, Stara Błotnica 46, 26-806 Stara Błotnica  (14 000 l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ynek Oczyszczalni Ścieków w Czyżówce, Czyżówka 42, 26-806 Stara Błotnica – (1 000 l) należący  do Urzędu Gminy Stara Błotnica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stawa odbywać się będzie sukcesywnie na podstawie złożonego zamówienia w formie   telefonicznej.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: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oleta Komorowska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ra Błotnica, 14.12.2021 r.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30:00Z</dcterms:created>
  <dc:creator>Wanda Jastrzębska</dc:creator>
  <dc:description/>
  <cp:keywords/>
  <dc:language>en-US</dc:language>
  <cp:lastModifiedBy>user</cp:lastModifiedBy>
  <cp:lastPrinted>2021-12-15T07:42:00Z</cp:lastPrinted>
  <dcterms:modified xsi:type="dcterms:W3CDTF">2021-12-29T10:50:00Z</dcterms:modified>
  <cp:revision>8</cp:revision>
  <dc:subject/>
  <dc:title>Opis przedmiotu zamówienia</dc:title>
</cp:coreProperties>
</file>