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right="37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łącznik nr 1 do Umowy ……. z dnia …………………… 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SZCZEGÓŁOW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OPIS PRZEDMIOTU ZAMÓWIENI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Zakup Energii Elektrycznej na rok 2022 do obiektów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iższa tabela przedstawia obiekty objęte przedmiotem zamówienia.</w:t>
      </w:r>
    </w:p>
    <w:p>
      <w:pPr>
        <w:pStyle w:val="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"/>
        <w:gridCol w:w="1705"/>
        <w:gridCol w:w="1216"/>
        <w:gridCol w:w="1131"/>
        <w:gridCol w:w="320"/>
        <w:gridCol w:w="654"/>
        <w:gridCol w:w="1099"/>
        <w:gridCol w:w="1627"/>
        <w:gridCol w:w="1160"/>
        <w:gridCol w:w="1201"/>
        <w:gridCol w:w="971"/>
        <w:gridCol w:w="1535"/>
        <w:gridCol w:w="1524"/>
        <w:gridCol w:w="1512"/>
        <w:gridCol w:w="10"/>
      </w:tblGrid>
      <w:tr>
        <w:trPr>
          <w:trHeight w:val="839" w:hRule="atLeast"/>
        </w:trPr>
        <w:tc>
          <w:tcPr>
            <w:tcW w:w="16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1 Urząd Gminy Stara Błotnica - Oświetlenie uliczne</w:t>
            </w:r>
          </w:p>
        </w:tc>
      </w:tr>
      <w:tr>
        <w:trPr>
          <w:trHeight w:val="255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.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unkt odbioru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 punktu poboru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es/ulic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d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owość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er PPE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er licznika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ryf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c umowna [kW]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zacowane zużycie energii [kWh] w okresie od 01.01.2022r. do 31.12.2022r.  Strefa szczyt/dzienna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cowane zużycie energii [kWh] w okresie od 01.01.2022r. do 31.12.2022r. Strefa poza szczyt/nocna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ma szacowanego zużycia energii [kWh] w okresie od 01.01.2022r. do 31.12.2022 r. 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ekluki 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24_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385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879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79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ekluki I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23_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9736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4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152  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ekluki II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19_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922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53   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hruściechów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25_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547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3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37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ózd Star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11_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3754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ózd Star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05_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399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78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78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ózd Star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26_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08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821  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ózd Przy Szkole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27_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610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1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dłubek Star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28_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397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8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dłubek Nowy I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21_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097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87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adłubek Nowy I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17_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8862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332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2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yki 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16_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2907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6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63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yki II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15_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394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374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4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opo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22_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384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711 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opot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18_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385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3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yżówka 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293_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2465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0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ubów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298_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382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20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20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erzchnia 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09_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5515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35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ągowiec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04_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384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4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47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dłu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295_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7296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31 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emiradz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297_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676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483 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83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bylnik 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299_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6648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8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88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obylnik I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00_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4509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14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Żdżary 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14_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0496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940     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Żdżary I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10_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2538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36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236  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łotnica 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06_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4590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3755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55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łotnica I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12_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5918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2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129 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łotnica-ośrodek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13_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1397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11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ów I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07_0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397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228  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28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sów II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08_08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337179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4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4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iełbów Now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45_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2463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414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414      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iełbów Stary I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54_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3125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3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erzchnia II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44_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398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11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011 </w:t>
            </w:r>
          </w:p>
        </w:tc>
      </w:tr>
      <w:tr>
        <w:trPr>
          <w:trHeight w:val="1272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ólka Pierzchnieńsk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57_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482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19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9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odzisko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30_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384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08   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Żdżary II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51_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4517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20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0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erzchnia IV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49_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0072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40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zyżówka I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52_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2465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97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197 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dłubek Star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56_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4906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30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30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akubów I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50_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5812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12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iełbów Now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48_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8644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6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ózd Nowy I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47_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7993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8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ózd-Parking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53_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79939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3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133  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ierzchnia II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46_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7994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7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dłub I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55_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7994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7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74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Żabia Wol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31_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096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1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Żabia Wol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34_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7993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3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34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szów osiny I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43_0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9482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465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465 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szów 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37_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826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16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162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Łępin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20_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95457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4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ursk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33_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3125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31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rąbk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38_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7834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8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adłub I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29_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2739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30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aszów szkoł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35_0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4578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9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iełbów Stary  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36_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8058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75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erzchnia II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42_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15239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36  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36   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iełbów Now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39_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1239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09 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9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świetlenie Uliczne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łotnica So Błotnica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-806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32_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839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04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łotnica So Błotnica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6-806 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40_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8840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3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31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iełbów Nowy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41_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4254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5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554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ekluki - Przejazd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59_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7994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na C12B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9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39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ózd Stary – Kładk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60_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11487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na C12B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7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41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115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Żdżary – Przejazd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61_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91148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na C12B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9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0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Żdżary - Kładk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362_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43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cna C12B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9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43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re Żdżar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00041_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831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5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re Żdżary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00042_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83073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6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iekluki IV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3100195_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83055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9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92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rodzisko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13865_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7643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3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ra Błotnic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13962_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0505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3</w:t>
            </w:r>
          </w:p>
        </w:tc>
      </w:tr>
      <w:tr>
        <w:trPr>
          <w:trHeight w:val="847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ry Kadłubek St.Rycica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14017_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19831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5</w:t>
            </w:r>
          </w:p>
        </w:tc>
      </w:tr>
      <w:tr>
        <w:trPr>
          <w:trHeight w:val="81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tary Kadłub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14018_8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0331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9</w:t>
            </w:r>
          </w:p>
        </w:tc>
      </w:tr>
      <w:tr>
        <w:trPr>
          <w:trHeight w:val="81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iełbów Stary 3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14716_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79461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93</w:t>
            </w:r>
          </w:p>
        </w:tc>
      </w:tr>
      <w:tr>
        <w:trPr>
          <w:trHeight w:val="81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iełbów Nowy 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14707_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45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3</w:t>
            </w:r>
          </w:p>
        </w:tc>
      </w:tr>
      <w:tr>
        <w:trPr>
          <w:trHeight w:val="81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Kiełbów Stary 4 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14723</w:t>
              <w:softHyphen/>
              <w:t>_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8684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10</w:t>
            </w:r>
          </w:p>
        </w:tc>
      </w:tr>
      <w:tr>
        <w:trPr>
          <w:trHeight w:val="81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Żdżary 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14661_5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19186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2A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74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3</w:t>
            </w:r>
          </w:p>
        </w:tc>
      </w:tr>
      <w:tr>
        <w:trPr>
          <w:trHeight w:val="733" w:hRule="atLeast"/>
        </w:trPr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ra Błotnica</w:t>
              <w:br/>
              <w:t>Dz. 187/5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15806_3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23549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5</w:t>
            </w:r>
          </w:p>
        </w:tc>
      </w:tr>
      <w:tr>
        <w:trPr>
          <w:trHeight w:val="8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 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ry Kadłub dz. 79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15852_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394541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1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8</w:t>
            </w:r>
          </w:p>
        </w:tc>
      </w:tr>
      <w:tr>
        <w:trPr>
          <w:trHeight w:val="420" w:hRule="atLeast"/>
        </w:trPr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mina Stara Błotnica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świetlenie Uliczne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ry Kiełbów dz. 122</w:t>
            </w:r>
          </w:p>
        </w:tc>
        <w:tc>
          <w:tcPr>
            <w:tcW w:w="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15853_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423628</w:t>
            </w:r>
          </w:p>
        </w:tc>
        <w:tc>
          <w:tcPr>
            <w:tcW w:w="12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1</w:t>
            </w:r>
          </w:p>
        </w:tc>
        <w:tc>
          <w:tcPr>
            <w:tcW w:w="9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5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6</w:t>
            </w:r>
          </w:p>
        </w:tc>
        <w:tc>
          <w:tcPr>
            <w:tcW w:w="15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6</w:t>
            </w:r>
          </w:p>
        </w:tc>
      </w:tr>
      <w:tr>
        <w:trPr>
          <w:trHeight w:val="420" w:hRule="atLeast"/>
        </w:trPr>
        <w:tc>
          <w:tcPr>
            <w:tcW w:w="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43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RAZEM OŚWIETLENIE ULICZNE 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 517,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996,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9 513 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2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1670"/>
        <w:gridCol w:w="55"/>
        <w:gridCol w:w="1206"/>
        <w:gridCol w:w="983"/>
        <w:gridCol w:w="512"/>
        <w:gridCol w:w="663"/>
        <w:gridCol w:w="1091"/>
        <w:gridCol w:w="1666"/>
        <w:gridCol w:w="277"/>
        <w:gridCol w:w="1297"/>
        <w:gridCol w:w="1244"/>
        <w:gridCol w:w="778"/>
        <w:gridCol w:w="1322"/>
        <w:gridCol w:w="1401"/>
        <w:gridCol w:w="1804"/>
      </w:tblGrid>
      <w:tr>
        <w:trPr>
          <w:trHeight w:val="467" w:hRule="atLeast"/>
        </w:trPr>
        <w:tc>
          <w:tcPr>
            <w:tcW w:w="163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2 Urząd Gminy Stara Błotnica - Pozostałe Obiekty</w:t>
            </w:r>
          </w:p>
        </w:tc>
      </w:tr>
      <w:tr>
        <w:trPr>
          <w:trHeight w:val="1459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unkt odbioru 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 punktu poboru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es/ulic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d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owość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er PPE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er licznik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ryfa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c umowna [kW]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zacowane zużycie energii [kWh] w okresie od 01.01.2021r. do 31.12.2022r.  Strefa szczyt/dzienna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cowane zużycie energii [kWh] w okresie od 01.01.2021r. do 31.12.2022r. Strefa poza szczyt/nocn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ma szacowanego zużycia energii [kWh] w okresie od 01.01.2022r. do 31.12.2022r. </w:t>
            </w:r>
          </w:p>
        </w:tc>
      </w:tr>
      <w:tr>
        <w:trPr>
          <w:trHeight w:val="51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rena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łotnica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289_04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6586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78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78</w:t>
            </w:r>
          </w:p>
        </w:tc>
      </w:tr>
      <w:tr>
        <w:trPr>
          <w:trHeight w:val="51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zchnia szkoła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erzchni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284_04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3075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548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48</w:t>
            </w:r>
          </w:p>
        </w:tc>
      </w:tr>
      <w:tr>
        <w:trPr>
          <w:trHeight w:val="51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etlica wiejska z garażem OSP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re Żdżary dz. 29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15328_2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8537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89</w:t>
            </w:r>
          </w:p>
        </w:tc>
      </w:tr>
      <w:tr>
        <w:trPr>
          <w:trHeight w:val="51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tka schodowa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00113_44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6046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fortowa G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9</w:t>
            </w:r>
          </w:p>
        </w:tc>
      </w:tr>
      <w:tr>
        <w:trPr>
          <w:trHeight w:val="51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chiwum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00114_46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2382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fortowa G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6</w:t>
            </w:r>
          </w:p>
        </w:tc>
      </w:tr>
      <w:tr>
        <w:trPr>
          <w:trHeight w:val="51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ząd Gminy Stara Błotnica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ynek gospodarczy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ra Błotnic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113963_80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53519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godna C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6</w:t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sum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12536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0,00  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12536</w:t>
            </w:r>
          </w:p>
        </w:tc>
      </w:tr>
      <w:tr>
        <w:trPr>
          <w:trHeight w:val="523" w:hRule="atLeast"/>
        </w:trPr>
        <w:tc>
          <w:tcPr>
            <w:tcW w:w="163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Head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194310</wp:posOffset>
                      </wp:positionV>
                      <wp:extent cx="9971405" cy="253301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71405" cy="25330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96"/>
                                    <w:gridCol w:w="920"/>
                                    <w:gridCol w:w="1244"/>
                                    <w:gridCol w:w="1444"/>
                                    <w:gridCol w:w="422"/>
                                    <w:gridCol w:w="728"/>
                                    <w:gridCol w:w="1229"/>
                                    <w:gridCol w:w="1623"/>
                                    <w:gridCol w:w="1618"/>
                                    <w:gridCol w:w="706"/>
                                    <w:gridCol w:w="995"/>
                                    <w:gridCol w:w="1398"/>
                                    <w:gridCol w:w="1664"/>
                                    <w:gridCol w:w="1316"/>
                                  </w:tblGrid>
                                  <w:tr>
                                    <w:trPr>
                                      <w:trHeight w:val="569" w:hRule="atLeast"/>
                                    </w:trPr>
                                    <w:tc>
                                      <w:tcPr>
                                        <w:tcW w:w="15703" w:type="dxa"/>
                                        <w:gridSpan w:val="1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.8  Oczyszczalnia  - Czyżówka dz. nr 27/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30" w:hRule="atLeast"/>
                                    </w:trPr>
                                    <w:tc>
                                      <w:tcPr>
                                        <w:tcW w:w="39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l.p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punkt odbioru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rodzaj punktu pobor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adres/ul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n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ko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miejscowoś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Numer PP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numer liczn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taryf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moc umowna [kW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szacowane zużycie energii [kWh] w okresie od 01.01.2022r. do 31.12.2022r.  Strefa szczyt/dzien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szacowane zużycie energii [kWh] w okresie od 01.01.2022r. do 31.12.2022r. Strefa poza szczyt/noc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suma szacowanego zużycia energii [kWh] w okresie od 01.01.2022r. do 31.12.2022r .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5" w:hRule="atLeast"/>
                                    </w:trPr>
                                    <w:tc>
                                      <w:tcPr>
                                        <w:tcW w:w="39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Gmina Stara Błotn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Oczyszczalnia ścieków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Czyżówka dz. n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27/2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6-8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Błotnic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401000294_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500710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Korzystna C22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60239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807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240958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5" w:hRule="atLeast"/>
                                    </w:trPr>
                                    <w:tc>
                                      <w:tcPr>
                                        <w:tcW w:w="39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  <w:t>su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60.239,00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180.719,00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240.958,00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396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0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2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9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color w:val="FFFFFF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000000" w:val="clear"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785.15pt;height:199.45pt;mso-wrap-distance-left:0pt;mso-wrap-distance-right:7.05pt;mso-wrap-distance-top:0pt;mso-wrap-distance-bottom:0pt;margin-top:-15.3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6"/>
                              <w:gridCol w:w="920"/>
                              <w:gridCol w:w="1244"/>
                              <w:gridCol w:w="1444"/>
                              <w:gridCol w:w="422"/>
                              <w:gridCol w:w="728"/>
                              <w:gridCol w:w="1229"/>
                              <w:gridCol w:w="1623"/>
                              <w:gridCol w:w="1618"/>
                              <w:gridCol w:w="706"/>
                              <w:gridCol w:w="995"/>
                              <w:gridCol w:w="1398"/>
                              <w:gridCol w:w="1664"/>
                              <w:gridCol w:w="1316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5703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.8  Oczyszczalnia  - Czyżówka dz. nr 27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punkt odbioru 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rodzaj punktu poboru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adres/ulica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r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kod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iejscowość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PPE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umer licznika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taryfa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oc umowna [kW]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zacowane zużycie energii [kWh] w okresie od 01.01.2022r. do 31.12.2022r.  Strefa szczyt/dzienna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szacowane zużycie energii [kWh] w okresie od 01.01.2022r. do 31.12.2022r. Strefa poza szczyt/nocna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suma szacowanego zużycia energii [kWh] w okresie od 01.01.2022r. do 31.12.2022r 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Gmina Stara Błotnica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Oczyszczalnia ścieków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zyżówka dz. n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7/2 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6-80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Błotnica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1000294_03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07104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Korzystna C22A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60239  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0719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40958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  <w:t>suma</w:t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60.239,00   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180.719,00   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240.958,00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FFFF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646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8"/>
              <w:gridCol w:w="1555"/>
              <w:gridCol w:w="1229"/>
              <w:gridCol w:w="1387"/>
              <w:gridCol w:w="329"/>
              <w:gridCol w:w="672"/>
              <w:gridCol w:w="1110"/>
              <w:gridCol w:w="1693"/>
              <w:gridCol w:w="1601"/>
              <w:gridCol w:w="823"/>
              <w:gridCol w:w="1232"/>
              <w:gridCol w:w="1347"/>
              <w:gridCol w:w="1423"/>
              <w:gridCol w:w="1700"/>
            </w:tblGrid>
            <w:tr>
              <w:trPr>
                <w:trHeight w:val="514" w:hRule="atLeast"/>
              </w:trPr>
              <w:tc>
                <w:tcPr>
                  <w:tcW w:w="16469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1.6 Hydrofornia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3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l.p.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punkt odbioru </w:t>
                  </w:r>
                </w:p>
              </w:tc>
              <w:tc>
                <w:tcPr>
                  <w:tcW w:w="12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rodzaj punktu poboru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dres/ulica</w:t>
                  </w:r>
                </w:p>
              </w:tc>
              <w:tc>
                <w:tcPr>
                  <w:tcW w:w="3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r</w:t>
                  </w:r>
                </w:p>
              </w:tc>
              <w:tc>
                <w:tcPr>
                  <w:tcW w:w="6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kod</w:t>
                  </w:r>
                </w:p>
              </w:tc>
              <w:tc>
                <w:tcPr>
                  <w:tcW w:w="1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</w:t>
                  </w:r>
                </w:p>
              </w:tc>
              <w:tc>
                <w:tcPr>
                  <w:tcW w:w="1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umer PPE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numer licznika</w:t>
                  </w:r>
                </w:p>
              </w:tc>
              <w:tc>
                <w:tcPr>
                  <w:tcW w:w="8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taryfa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oc umowna [kW]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zacowane zużycie energii [kWh] w okresie od 01.01.2022r. do 31.12.2022r.  Strefa szczyt/dzienna</w:t>
                  </w:r>
                </w:p>
              </w:tc>
              <w:tc>
                <w:tcPr>
                  <w:tcW w:w="14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szacowane zużycie energii [kWh] w okresie od 01.01.2022r. do 31.12.2022r. Strefa poza szczyt/nocna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suma szacowanego zużycia energii [kWh] w okresie od 01.01.2022r. do 31.12.2022r.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Gmina Stara Błotnica</w:t>
                  </w:r>
                </w:p>
              </w:tc>
              <w:tc>
                <w:tcPr>
                  <w:tcW w:w="12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Hydrofornia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Stara Błotnica </w:t>
                  </w:r>
                </w:p>
              </w:tc>
              <w:tc>
                <w:tcPr>
                  <w:tcW w:w="3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-806</w:t>
                  </w:r>
                </w:p>
              </w:tc>
              <w:tc>
                <w:tcPr>
                  <w:tcW w:w="1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Błotnica</w:t>
                  </w:r>
                </w:p>
              </w:tc>
              <w:tc>
                <w:tcPr>
                  <w:tcW w:w="1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01000287_00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7725744</w:t>
                  </w:r>
                </w:p>
              </w:tc>
              <w:tc>
                <w:tcPr>
                  <w:tcW w:w="8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Aktywna C22B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157612   </w:t>
                  </w:r>
                </w:p>
              </w:tc>
              <w:tc>
                <w:tcPr>
                  <w:tcW w:w="14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7028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2046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2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67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42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5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32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11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60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3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suma</w:t>
                  </w:r>
                </w:p>
              </w:tc>
              <w:tc>
                <w:tcPr>
                  <w:tcW w:w="134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157612,00</w:t>
                  </w:r>
                </w:p>
              </w:tc>
              <w:tc>
                <w:tcPr>
                  <w:tcW w:w="142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47.028</w:t>
                  </w:r>
                </w:p>
              </w:tc>
              <w:tc>
                <w:tcPr>
                  <w:tcW w:w="170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000000" w:val="clear"/>
                  <w:vAlign w:val="bottom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color w:val="FFFFFF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FFFFFF"/>
                      <w:sz w:val="20"/>
                      <w:szCs w:val="20"/>
                    </w:rPr>
                    <w:t>204.640,00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right="497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3 Publiczna Szkoła Podstawowa im. Marii Konopnickiej  w Starym Goździe</w:t>
            </w:r>
          </w:p>
        </w:tc>
      </w:tr>
      <w:tr>
        <w:trPr>
          <w:trHeight w:val="153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.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unkt odbioru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 punktu poboru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es/ulic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d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owość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er PPE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er licznik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ryfa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c umowna [kW]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cowane zużycie energii [kWh] w okresie od 01.01.2022r. do 31.12.2022r.  Strefa szczyt/dzienna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cowane zużycie energii [kWh] w okresie od 01.01.2022r. do 31.12.2022r. Strefa poza szczyt/nocn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ma szacowanego zużycia energii [kWh] w okresie od 01.01.2022r. do 31.12.2022r. </w:t>
            </w:r>
          </w:p>
        </w:tc>
      </w:tr>
      <w:tr>
        <w:trPr>
          <w:trHeight w:val="51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bliczna szkoła Podstawowa im. Marii Konopnickiej  w Starym Goździe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ła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ózd Stary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279_05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4401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9 099,00  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9 099,00   </w:t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5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suma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19.099,00  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0,00  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19.099,00</w:t>
            </w:r>
          </w:p>
        </w:tc>
      </w:tr>
      <w:tr>
        <w:trPr>
          <w:trHeight w:val="435" w:hRule="atLeast"/>
        </w:trPr>
        <w:tc>
          <w:tcPr>
            <w:tcW w:w="163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4 Publiczna Szkoła Podstawowa im. Ojca Świętego Jana Pawła II w Starej Błotnicy</w:t>
            </w:r>
          </w:p>
        </w:tc>
      </w:tr>
      <w:tr>
        <w:trPr>
          <w:trHeight w:val="153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p.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unkt odbioru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odzaj punktu poboru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dres/ulic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r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od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iejscowość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er PPE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mer licznik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ryfa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c umowna [kW]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zacowane zużycie energii [kWh] w okresie od 01.01.2022r. do 31.12.2022r.  Strefa szczyt/dzienna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zacowane zużycie energii [kWh] w okresie od 01.01.2022r. do 31.12.2022r. Strefa poza szczyt/nocna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ma szacowanego zużycia energii [kWh] w okresie od 01.01.2022r. do 31.12.2022r. </w:t>
            </w:r>
          </w:p>
        </w:tc>
      </w:tr>
      <w:tr>
        <w:trPr>
          <w:trHeight w:val="510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ubliczna szkoła Podstawowa im Ojca Świętego Jana Pawła II  w Starej Błotnicy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ła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-8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otnica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1000288_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6557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7 954,00  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00  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7 954,00   </w:t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9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  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   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"/>
        <w:gridCol w:w="1179"/>
        <w:gridCol w:w="1082"/>
        <w:gridCol w:w="1499"/>
        <w:gridCol w:w="332"/>
        <w:gridCol w:w="675"/>
        <w:gridCol w:w="1180"/>
        <w:gridCol w:w="1636"/>
        <w:gridCol w:w="1050"/>
        <w:gridCol w:w="551"/>
        <w:gridCol w:w="808"/>
        <w:gridCol w:w="2280"/>
        <w:gridCol w:w="1633"/>
        <w:gridCol w:w="1640"/>
      </w:tblGrid>
      <w:tr>
        <w:trPr>
          <w:trHeight w:val="315" w:hRule="atLeast"/>
        </w:trPr>
        <w:tc>
          <w:tcPr>
            <w:tcW w:w="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33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>suma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17 954    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  <w:t xml:space="preserve">0,00  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ind w:right="-29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17 95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acunkowe zapotrzebowanie energii elektrycznej dla powyższych obiektów w okresie od 01.01.2022 r. do 31.12.2022 r. wynosi  724.700,00,00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kWh,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 xml:space="preserve"> </w:t>
      </w:r>
    </w:p>
    <w:sectPr>
      <w:footerReference w:type="default" r:id="rId2"/>
      <w:type w:val="nextPage"/>
      <w:pgSz w:orient="landscape" w:w="16838" w:h="11906"/>
      <w:pgMar w:left="284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38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27:00Z</dcterms:created>
  <dc:creator>rx13762</dc:creator>
  <dc:description/>
  <cp:keywords/>
  <dc:language>en-US</dc:language>
  <cp:lastModifiedBy>user</cp:lastModifiedBy>
  <cp:lastPrinted>2021-12-07T12:09:00Z</cp:lastPrinted>
  <dcterms:modified xsi:type="dcterms:W3CDTF">2021-12-08T07:15:00Z</dcterms:modified>
  <cp:revision>18</cp:revision>
  <dc:subject/>
  <dc:title>Załącznik nr 1 do SIWZ</dc:title>
</cp:coreProperties>
</file>