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Calibri Light" w:hAnsi="Calibri Light" w:cs="Calibri Light"/>
          <w:sz w:val="52"/>
          <w:szCs w:val="52"/>
        </w:rPr>
      </w:pPr>
      <w:r>
        <w:rPr>
          <w:rFonts w:cs="Calibri Light" w:ascii="Calibri Light" w:hAnsi="Calibri Light"/>
          <w:sz w:val="52"/>
          <w:szCs w:val="52"/>
        </w:rPr>
      </w:r>
    </w:p>
    <w:p>
      <w:pPr>
        <w:pStyle w:val="Standard"/>
        <w:bidi w:val="0"/>
        <w:jc w:val="center"/>
        <w:rPr>
          <w:rFonts w:ascii="Calibri Light" w:hAnsi="Calibri Light" w:cs="Calibri Light"/>
          <w:sz w:val="52"/>
          <w:szCs w:val="52"/>
        </w:rPr>
      </w:pPr>
      <w:r>
        <w:rPr>
          <w:rFonts w:cs="Calibri Light" w:ascii="Calibri Light" w:hAnsi="Calibri Light"/>
          <w:sz w:val="52"/>
          <w:szCs w:val="52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textAlignment w:val="auto"/>
        <w:rPr>
          <w:rFonts w:ascii="Arial" w:hAnsi="Arial" w:eastAsia="Times New Roman" w:cs="Arial"/>
          <w:b/>
          <w:b/>
          <w:kern w:val="2"/>
          <w:sz w:val="40"/>
          <w:szCs w:val="40"/>
          <w:lang w:eastAsia="en-US" w:bidi="ar-SA"/>
        </w:rPr>
      </w:pPr>
      <w:r>
        <w:rPr>
          <w:rFonts w:eastAsia="Times New Roman" w:cs="Arial" w:ascii="Arial" w:hAnsi="Arial"/>
          <w:b/>
          <w:kern w:val="2"/>
          <w:sz w:val="40"/>
          <w:szCs w:val="40"/>
          <w:lang w:eastAsia="en-US" w:bidi="ar-SA"/>
        </w:rPr>
        <w:t>SPECYFIKACJA TECHNICZNA WYKONANIA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textAlignment w:val="auto"/>
        <w:rPr>
          <w:rFonts w:ascii="Arial" w:hAnsi="Arial" w:eastAsia="Times New Roman" w:cs="Arial"/>
          <w:b/>
          <w:b/>
          <w:kern w:val="2"/>
          <w:sz w:val="40"/>
          <w:szCs w:val="40"/>
          <w:lang w:eastAsia="en-US" w:bidi="ar-SA"/>
        </w:rPr>
      </w:pPr>
      <w:r>
        <w:rPr>
          <w:rFonts w:eastAsia="Times New Roman" w:cs="Arial" w:ascii="Arial" w:hAnsi="Arial"/>
          <w:b/>
          <w:kern w:val="2"/>
          <w:sz w:val="40"/>
          <w:szCs w:val="40"/>
          <w:lang w:eastAsia="en-US" w:bidi="ar-SA"/>
        </w:rPr>
        <w:t>I ODBIORU ROBÓT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textAlignment w:val="auto"/>
        <w:rPr>
          <w:rFonts w:ascii="Arial" w:hAnsi="Arial" w:eastAsia="Times New Roman" w:cs="Arial"/>
          <w:b/>
          <w:b/>
          <w:kern w:val="2"/>
          <w:sz w:val="40"/>
          <w:szCs w:val="40"/>
          <w:lang w:eastAsia="en-US" w:bidi="ar-SA"/>
        </w:rPr>
      </w:pPr>
      <w:r>
        <w:rPr>
          <w:rFonts w:eastAsia="Times New Roman" w:cs="Arial" w:ascii="Arial" w:hAnsi="Arial"/>
          <w:b/>
          <w:kern w:val="2"/>
          <w:sz w:val="40"/>
          <w:szCs w:val="40"/>
          <w:lang w:eastAsia="en-US" w:bidi="ar-SA"/>
        </w:rPr>
        <w:t>BUDOWLANYCH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textAlignment w:val="auto"/>
        <w:rPr>
          <w:rFonts w:ascii="Arial" w:hAnsi="Arial" w:eastAsia="Times New Roman" w:cs="Arial"/>
          <w:b/>
          <w:b/>
          <w:kern w:val="2"/>
          <w:sz w:val="40"/>
          <w:szCs w:val="40"/>
          <w:lang w:eastAsia="en-US" w:bidi="ar-SA"/>
        </w:rPr>
      </w:pPr>
      <w:r>
        <w:rPr>
          <w:rFonts w:eastAsia="Times New Roman" w:cs="Arial" w:ascii="Arial" w:hAnsi="Arial"/>
          <w:b/>
          <w:kern w:val="2"/>
          <w:sz w:val="40"/>
          <w:szCs w:val="4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textAlignment w:val="auto"/>
        <w:rPr>
          <w:rFonts w:ascii="Arial" w:hAnsi="Arial" w:eastAsia="Times New Roman" w:cs="Arial"/>
          <w:b/>
          <w:b/>
          <w:kern w:val="2"/>
          <w:sz w:val="40"/>
          <w:szCs w:val="40"/>
          <w:lang w:eastAsia="en-US" w:bidi="ar-SA"/>
        </w:rPr>
      </w:pPr>
      <w:r>
        <w:rPr>
          <w:rFonts w:eastAsia="Times New Roman" w:cs="Arial" w:ascii="Arial" w:hAnsi="Arial"/>
          <w:b/>
          <w:kern w:val="2"/>
          <w:sz w:val="40"/>
          <w:szCs w:val="40"/>
          <w:lang w:eastAsia="en-US" w:bidi="ar-SA"/>
        </w:rPr>
        <w:t>ST-08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textAlignment w:val="auto"/>
        <w:rPr>
          <w:rFonts w:ascii="Arial" w:hAnsi="Arial" w:eastAsia="Times New Roman" w:cs="Arial"/>
          <w:b/>
          <w:b/>
          <w:kern w:val="2"/>
          <w:sz w:val="40"/>
          <w:szCs w:val="40"/>
          <w:lang w:eastAsia="en-US" w:bidi="ar-SA"/>
        </w:rPr>
      </w:pPr>
      <w:r>
        <w:rPr>
          <w:rFonts w:eastAsia="Times New Roman" w:cs="Arial" w:ascii="Arial" w:hAnsi="Arial"/>
          <w:b/>
          <w:kern w:val="2"/>
          <w:sz w:val="40"/>
          <w:szCs w:val="40"/>
          <w:lang w:eastAsia="en-US" w:bidi="ar-SA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spacing w:lineRule="auto" w:line="276" w:before="0" w:after="200"/>
        <w:jc w:val="center"/>
        <w:textAlignment w:val="auto"/>
        <w:rPr>
          <w:rFonts w:ascii="Arial" w:hAnsi="Arial" w:eastAsia="Times New Roman" w:cs="Arial"/>
          <w:b/>
          <w:b/>
          <w:kern w:val="2"/>
          <w:sz w:val="40"/>
          <w:szCs w:val="40"/>
          <w:lang w:eastAsia="en-US" w:bidi="ar-SA"/>
        </w:rPr>
      </w:pPr>
      <w:r>
        <w:rPr>
          <w:rFonts w:eastAsia="Times New Roman" w:cs="Arial" w:ascii="Arial" w:hAnsi="Arial"/>
          <w:b/>
          <w:kern w:val="2"/>
          <w:sz w:val="40"/>
          <w:szCs w:val="40"/>
          <w:lang w:eastAsia="en-US" w:bidi="ar-SA"/>
        </w:rPr>
        <w:t>ROBOTY MONTAŻOWE OGÓLNOBUDOWLANE</w:t>
      </w:r>
    </w:p>
    <w:p>
      <w:pPr>
        <w:pStyle w:val="Heading1"/>
        <w:numPr>
          <w:ilvl w:val="0"/>
          <w:numId w:val="4"/>
        </w:numP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ANE OGÓLNE</w:t>
      </w:r>
    </w:p>
    <w:p>
      <w:pPr>
        <w:pStyle w:val="Heading2"/>
        <w:numPr>
          <w:ilvl w:val="1"/>
          <w:numId w:val="4"/>
        </w:numPr>
        <w:bidi w:val="0"/>
        <w:rPr>
          <w:rFonts w:ascii="Arial" w:hAnsi="Arial" w:cs="Arial"/>
        </w:rPr>
      </w:pPr>
      <w:r>
        <w:rPr>
          <w:rFonts w:cs="Arial" w:ascii="Arial" w:hAnsi="Arial"/>
        </w:rPr>
        <w:t>Przedmiot specyfikacji</w:t>
      </w:r>
    </w:p>
    <w:p>
      <w:pPr>
        <w:pStyle w:val="Standard"/>
        <w:bidi w:val="0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em niniejszej Specyfikacji są wymagania dotyczące wykonania i odbioru robót montażowych (ogólnobudowlanych) dla zadania pod nazwą </w:t>
      </w:r>
      <w:r>
        <w:rPr>
          <w:rFonts w:cs="Arial" w:ascii="Arial" w:hAnsi="Arial"/>
          <w:b/>
          <w:bCs/>
          <w:i/>
          <w:sz w:val="22"/>
          <w:szCs w:val="22"/>
        </w:rPr>
        <w:t>„Modernizacja i rozbudowa Stacji Uzdatniania Wody w Czyżówce „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pełnego zrozumienia zakresu robót, standardów materiałów i wykonania robót niniejszą Specyfikację Techniczną należy rozpatrywać łącznie z odpowiednimi rysunkami w Dokumentacji Projektowej oraz z odpowiednimi pozycjami przedmiarowymi w Przedmiarze Robót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4"/>
        </w:numPr>
        <w:bidi w:val="0"/>
        <w:rPr>
          <w:rFonts w:ascii="Arial" w:hAnsi="Arial" w:cs="Arial"/>
        </w:rPr>
      </w:pPr>
      <w:r>
        <w:rPr>
          <w:rFonts w:cs="Arial" w:ascii="Arial" w:hAnsi="Arial"/>
        </w:rPr>
        <w:t>Przedmiot i zakres robót</w:t>
      </w:r>
    </w:p>
    <w:p>
      <w:pPr>
        <w:pStyle w:val="Standard"/>
        <w:bidi w:val="0"/>
        <w:jc w:val="both"/>
        <w:rPr/>
      </w:pPr>
      <w:r>
        <w:rPr>
          <w:rFonts w:cs="Arial" w:ascii="Arial" w:hAnsi="Arial"/>
          <w:sz w:val="22"/>
          <w:szCs w:val="22"/>
        </w:rPr>
        <w:t>Ustalenia zawarte w niniejszej Specyfikacji dotyczą prowadzenia prac przy realizacji robót montażowych w SUW Czyżówka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4"/>
        </w:numPr>
        <w:bidi w:val="0"/>
        <w:rPr>
          <w:rFonts w:ascii="Arial" w:hAnsi="Arial" w:cs="Arial"/>
        </w:rPr>
      </w:pPr>
      <w:r>
        <w:rPr>
          <w:rFonts w:cs="Arial" w:ascii="Arial" w:hAnsi="Arial"/>
        </w:rPr>
        <w:t>Nazwy i kody WSZ dla przewidzianych robót budowlanych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objęty niniejszą Specyfikacją odpowiada następującym robotom budowlanym opisanym kodem Wspólnego Słownika Zamówień (CPV):</w:t>
      </w:r>
    </w:p>
    <w:p>
      <w:pPr>
        <w:pStyle w:val="Standard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- 45200000-9 Roboty budowlane w zakresie wznoszenia kompletnych obiektów budowlanych lub ich części oraz roboty w zakresie inżynierii lądowej i wodnej</w:t>
      </w:r>
    </w:p>
    <w:p>
      <w:pPr>
        <w:pStyle w:val="Standard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- 45230000-8 Roboty budowlane w zakresie budowy rurociągów, linii komunikacyjnych i elektroenergetycznych, autostrad, dróg, lotnisk i kolei; wyrównywanie terenu</w:t>
      </w:r>
    </w:p>
    <w:p>
      <w:pPr>
        <w:pStyle w:val="Standard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-45231000-5 Roboty budowlane w zakresie budowy rurociągów, ciągów komunikacyjnych i linii energetycznych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4"/>
        </w:numPr>
        <w:bidi w:val="0"/>
        <w:rPr>
          <w:rFonts w:ascii="Arial" w:hAnsi="Arial" w:cs="Arial"/>
        </w:rPr>
      </w:pPr>
      <w:r>
        <w:rPr>
          <w:rFonts w:cs="Arial" w:ascii="Arial" w:hAnsi="Arial"/>
        </w:rPr>
        <w:t>Określenia podstawowe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ślenia podane w niniejszej ST są zgodne z ST-00 „Wymagania ogólne”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4"/>
        </w:numP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YMAGANIA DOTYCZĄCE WŁAŚCIWOŚCI WYROBÓW</w:t>
      </w:r>
    </w:p>
    <w:p>
      <w:pPr>
        <w:pStyle w:val="Heading2"/>
        <w:numPr>
          <w:ilvl w:val="1"/>
          <w:numId w:val="4"/>
        </w:numPr>
        <w:bidi w:val="0"/>
        <w:rPr>
          <w:rFonts w:ascii="Arial" w:hAnsi="Arial" w:cs="Arial"/>
        </w:rPr>
      </w:pPr>
      <w:r>
        <w:rPr>
          <w:rFonts w:cs="Arial" w:ascii="Arial" w:hAnsi="Arial"/>
        </w:rPr>
        <w:t>Wymagania ogólne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wymagania dotyczące właściwości wyrobów budowlanych, ich pozyskiwania, przechowywania i składowania oraz postępowanie z materiałami nieodpowiadającymi wymaganiom podano w ST-00 „Wymagania ogólne”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4"/>
        </w:numPr>
        <w:bidi w:val="0"/>
        <w:rPr>
          <w:rFonts w:ascii="Arial" w:hAnsi="Arial" w:cs="Arial"/>
        </w:rPr>
      </w:pPr>
      <w:r>
        <w:rPr>
          <w:rFonts w:cs="Arial" w:ascii="Arial" w:hAnsi="Arial"/>
        </w:rPr>
        <w:t>Wymagania szczegółowe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ami stosowanymi przy wykonaniu robót będących przedmiotem niniejszej ST są: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abrykaty konstrukcji stalowych obiektów, z powłoką antykorozyjną systemową z farb (wg PN-81/6115), kotwy, łączniki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abrykaty konstrukcji stalowych obiektów ze stali nierdzewnej, kotwy, łączniki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/>
      </w:pPr>
      <w:r>
        <w:rPr>
          <w:rFonts w:cs="Arial" w:ascii="Arial" w:hAnsi="Arial"/>
          <w:sz w:val="22"/>
          <w:szCs w:val="22"/>
        </w:rPr>
        <w:t>warstwy i elementy związane z elementami konstrukcyjnymi: płyty warstwowe dachowe, płyty warstwowe ścienne, obróbki blacharskie dachów, rynny i rury z blachy tytanowo-cynkowej, folie izolacyjne, podstawy dachowe urządzeń wentylacyjnych,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abrykaty konstrukcji stalowych fabrycznie wykończone, kotwy, łączniki,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/>
      </w:pPr>
      <w:r>
        <w:rPr>
          <w:rFonts w:cs="Arial" w:ascii="Arial" w:hAnsi="Arial"/>
          <w:sz w:val="22"/>
          <w:szCs w:val="22"/>
        </w:rPr>
        <w:t>obróbki blacharskie: z blachy powlekanej,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y izolacyjne</w:t>
      </w:r>
    </w:p>
    <w:p>
      <w:pPr>
        <w:pStyle w:val="Standard"/>
        <w:bidi w:val="0"/>
        <w:ind w:left="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 montażowe: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ton cementowy montażowy,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rawy montażowe,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iki i kotwy śrubowe atestowane,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ęty stalowe wg PN-82/H-93215,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dy do spawania,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rby do naprawy powłok antykorozyjnych,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eje, pianki rozprężne, masy elastyczne,</w:t>
      </w:r>
    </w:p>
    <w:p>
      <w:pPr>
        <w:pStyle w:val="Standard"/>
        <w:bidi w:val="0"/>
        <w:ind w:left="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materiały i urządzenia przewidywane do wbudowania będą zgodne z postanowieniami Kontraktu i poleceniami Inspektora Nadzoru . W oznaczonym czasie przed wbudowaniem Wykonawca przedstawi szczegółowe informacje dotyczące źródła wytwarzania i wydobywania materiałów oraz odpowiednie świadectwa badań, dokumenty dopuszczenia do obrotu i stosowania w budownictwie i próbki do zatwierdzenia Inspektorowi Nadzoru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odpowiedzialność za spełnienie wymagań ilościowych i jakościowych materiałów dostarczanych na plac budowy oraz za ich właściwe składowanie i wbudowanie zgodnie z założeniami PZJ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1.Stal nierdzewna klasy min OH18N9 gat. 1.4301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port i składowanie konstrukcji i wyrobów gotowych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y przed wysyłką z wytwórni powinny być protokolarnie odebrane przez zamawiającego w obecności wykonawcy montażu. Elementy powinny być wysłane w kolejności uzgodnionej z wykonawcą montażu i zabezpieczone na czas transportu i składowania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ładunku elementów lżejszych można użyć wciągarek, dźwigników, podnośników i przyciągarek szczękowych, a do cięższych niż 1T – dźwigów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ciąganie niezabezpieczonych elementów bezpośrednio po podłożu jest niedopuszczalne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y ciężkie, długie i wiotkie, należy przy podnoszeniu i przemieszczaniu ze środka transportowego na składowisko chwyta w dwóch miejscach za pomocą zawiesia i usztywnić w celu ochrony przed odkształceniem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y należy układać na składowisku w kolejności odwrotnej do kolejności montażu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y należy układać w sposób umożliwiający odczytywanie znakowania. Elementy przewidziane do scalania powinny być w miarę możności składane w sąsiedztwie miejsca przeznaczonego na scalanie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2. Materiały izolacyjne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leżności od sposobu wykonania i użytego materiału rozróżnia się następujące rodzaje izolacji: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olacje powłokowe bez wkładek z mas bitumicznych, mas bitumicznych modyfikowanych oraz żywic syntetycznych,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olacje warstwowe z materiałów rolowanych ( folii z tworzyw sztucznych),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olacje z zapraw wodoszczelnych.</w:t>
      </w:r>
    </w:p>
    <w:p>
      <w:pPr>
        <w:pStyle w:val="Standard"/>
        <w:bidi w:val="0"/>
        <w:ind w:left="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agania podkładów pod izolacje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dkład pod izolację powinien być trwały, nie odkształcony i przenosić wszelkie działające nań obciążenia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owierzchnia podkładu pod izolacje przyklejane lub izolacje powłokowe z materiałów bitumicznych powinna być równa (bez wgłębień, wypukłości oraz pęknięć), czysta, odtłuszczona i odpylona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W pomieszczeniach mokrych spadki podkładu w kierunku kratki ściekowej lub kanału powinny być zgodnie z wymaganiami technicznymi, lecz nie mniejsze niż 1%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4"/>
        </w:numP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YMAGANIA DOTYCZĄCE SPRZĘTU I MASZYN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 ogólne dotyczące sprzętu i maszyn podano w ST-00 "Wymagania ogólne"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konania robót będących przedmiotem niniejszej ST stosowa następujący, sprawny technicznie i zaakceptowany przez Inspektora Nadzoru , sprzęt i maszyn: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urawie samochodowe o udźwigu 6, 10÷16, 20 t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awarka elektryczna 300A,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narzędzia ręczne.</w:t>
      </w:r>
    </w:p>
    <w:p>
      <w:pPr>
        <w:pStyle w:val="Standard"/>
        <w:bidi w:val="0"/>
        <w:ind w:left="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:</w:t>
      </w:r>
    </w:p>
    <w:p>
      <w:pPr>
        <w:pStyle w:val="Standard"/>
        <w:bidi w:val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metry sprzętu i maszyn podane są orientacyjnie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4"/>
        </w:numP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YMAGANIA DOTYCZĄCE ŚRODKÓW TRANSPORTU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 ogólne dotyczące środków transportu podano w ST-00 "Wymagania ogólne"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ransportu materiałów, sprzętu budowlanego i urządzeń stosować następujące, sprawne technicznie i zaakceptowane przez Inspektora Nadzoru  środki transportu: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port łamany o nośności 10 i 20 t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chód skrzyniowy o nośności 5 i 10 t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chody samowyładowcze 5 i 10 t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chody dostawcze o nośności do 0,9 t</w:t>
      </w:r>
    </w:p>
    <w:p>
      <w:pPr>
        <w:pStyle w:val="Standard"/>
        <w:bidi w:val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bidi w:val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: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metry sprzętu podane są orientacyjnie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4"/>
        </w:numP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YMAGANIA DOTYCZĄCE WYKONANIA ROBÓT</w:t>
      </w:r>
    </w:p>
    <w:p>
      <w:pPr>
        <w:pStyle w:val="Heading2"/>
        <w:numPr>
          <w:ilvl w:val="1"/>
          <w:numId w:val="4"/>
        </w:numPr>
        <w:bidi w:val="0"/>
        <w:rPr>
          <w:rFonts w:ascii="Arial" w:hAnsi="Arial" w:cs="Arial"/>
        </w:rPr>
      </w:pPr>
      <w:r>
        <w:rPr>
          <w:rFonts w:cs="Arial" w:ascii="Arial" w:hAnsi="Arial"/>
        </w:rPr>
        <w:t>Ogólne warunki wykonania robót budowlanych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warunki wykonania robót są zawarte w ST-00 „Wymagania ogólne”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4"/>
        </w:numPr>
        <w:bidi w:val="0"/>
        <w:rPr>
          <w:rFonts w:ascii="Arial" w:hAnsi="Arial" w:cs="Arial"/>
        </w:rPr>
      </w:pPr>
      <w:r>
        <w:rPr>
          <w:rFonts w:cs="Arial" w:ascii="Arial" w:hAnsi="Arial"/>
        </w:rPr>
        <w:t>Szczegółowe warunki wykonania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robót montażowych powinno odbywać się zgodnie z właściwymi - Warunki Techniczne Wykonania i Odbioru Robót Budowlano-Montażowych - ITB, normami, instrukcjami producentów i dostawców systemów technologicznych, projektami montażu elementów konstrukcyjnych, deskowań i rusztowań wykonanymi przez Wykonawcę Robót na życzenie Inspektora Nadzoru. W szczególności należy stosować wytyczne zamieszczone poniżej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2.1. Montaż konstrukcji i elementów stalowych drobnowymiarowych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oda montażu konstrukcji powinna być określona w projekcie montażu na podstawie założeń projektowych, warunków placu budowy oraz posiadanego sprzętu i doświadczenia wykonawcy. Fundamenty, śruby kotwiące i inne podpory konstrukcji powinny być przygotowane odpowiednio do połączenia z konstrukcją lub elementem przed rozpoczęciem montażu. Wymiary kielichów i gniazd do zamocowania elementów konstrukcji powinny umożliwiać regulację położenia tych elementów oraz ich zamocowanie montażowe i stałe. Przed rozpoczęciem montażu nośność zakotwień śrub i ścianek zagłębień kielichowych powinna osiągną wartość odpowiednią do bezpiecznego przenoszenia obciążeń montażowych. Podpory konstrukcji należy utrzymywać przez cały okres montażu w stanie zapewniającym przekazywanie obciążeń. Roboty należy tak wykonać, aby żadna część konstrukcji nie została podczas montażu przeciążona lub trwale odkształcona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dopuszczalne jest łączenie elementów z materiałów tworzących ogniwa korozyjne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2.2. Montaż w deskowaniach do zabetonowania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 należy montować po sprawdzeniu i odbiorze deskowań,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 powinien być trwale usytuowany w deskowaniu w sposób zabezpieczający od uszkodzeń i przemieszczeń podczas podawania i zagęszczania betonu,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agmenty stalowe pokryte betonem należy oczyścić z farby antykorozyjnej i pokryć środkiem antykorozyjnym przeznaczonym do zabezpieczenia stali zbrojeniowej w elementach betonowych (tworząca warstwę tlenku)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2.3. Montaż na kotwy wklejane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y montować po okresie dojrzewania betonu w podłożu,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staleniu lokalizacji kotew wykonać metodą wiercenia gniazdo odpowiednie dla typu stosowanej kotwy,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 kotwy podlega uzgodnieniu z Projektantem i akceptacji Inspektora Nadzoru ,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twy muszą posiada wymagane atesty i certyfikat na znak „B”,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gruntowaniu gniazd środkiem poprawiającym przyczepność osadzić kotwy na niekurczliwej płynnej zaprawie na bazie cementu o wysokich właściwościach mechanicznych (wymagania jak dla betonu klasy B55)</w:t>
      </w:r>
    </w:p>
    <w:p>
      <w:pPr>
        <w:pStyle w:val="Standard"/>
        <w:tabs>
          <w:tab w:val="clear" w:pos="708"/>
          <w:tab w:val="left" w:pos="2836" w:leader="none"/>
        </w:tabs>
        <w:bidi w:val="0"/>
        <w:spacing w:before="60" w:after="60"/>
        <w:ind w:left="1418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2.4. Montaż na śruby fundamentowe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y należy montować po okresie dojrzewania betonu w stopach fundamentowych, na śruby fundamentowe,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montażowe wykonać zgodnie z wytycznymi dla konstrukcji stalowych wg PN-B-06200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2.5. Montaż metodą spawania</w:t>
      </w:r>
    </w:p>
    <w:p>
      <w:pPr>
        <w:pStyle w:val="Standard"/>
        <w:bidi w:val="0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montażowe wykonać zgodnie z wytycznymi PN-B-06200.</w:t>
      </w:r>
    </w:p>
    <w:p>
      <w:pPr>
        <w:pStyle w:val="Standard"/>
        <w:bidi w:val="0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2.6. Roboty antykorozyjne i izolacyjne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łoki malarskie wykonać zgodnie z wytycznymi producenta farb chemoodpornych,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powierzchni wykonać zgodnie z PN-H-97052,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ę grubości powłok wykonać zgodnie z PN-C-81515 i PN-H-04623,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łoki malarskie wykonać zgodnie z zaleceniami producenta farb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zastosowania i wbudowania materiałów zgodnych z ustaleniami oraz wymogami Zamawiającego, parametrami określonymi w dokumentach przetargowych, posiadających odpowiednie świadectwa dopuszczenia, atesty i certyfikaty. Izolacje przeciwwilgociowe i przeciwwodne powinny być wykonywane zgodnie z instrukcjami producentów, w których powinny być określone między innymi: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naczenie i zakres stosowania i przygotowania wyrobu zgodnie z Aprobatą Techniczną,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bezpieczeństwa zdrowotnego (w tym bhp) oraz ochrony środowiska przy przechowywaniu, transporcie i stosowaniu wyrobów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2.7. Montaż konstrukcji budowlanych stalowych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powinien być wykonany zgodnie z projektem konstrukcji i projektem montażu z zastosowaniem środków zapewniających stateczność w każdej fazie montażu oraz osiągnięcie projektowanej nośności i sztywności po ukończeniu robót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rozpoczęciem montażu na placu budowy powinny być spełnione wszystkie niezbędne warunki określone w specyfikacji i projekcie montażu.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ojekcie montażu należy określić założenia niezbędne do ustalenia bezpiecznej metody montażu, a w szczególności: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ejność montażu,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zapewnienia stateczności konstrukcji podczas montażu i po jego ukończeniu,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ężenie i podpory montażowe oraz warunki ich usunięcia,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ężenia z blachy fałdowej zabezpieczające elementy przed zwichrzeniem lub zapewniające stateczność konstrukcji,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niesienia wykonawcze warsztatowe i montażowe,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y wykonania i rodzaj podlewek fundamentowych,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czynniki, które mogą mieć wpływ na bezpieczeństwo konstrukcji podczas montażu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montażu powinien zapewniać stateczność konstrukcji we wszystkich fazach prowadzenia robót</w:t>
      </w:r>
    </w:p>
    <w:p>
      <w:pPr>
        <w:pStyle w:val="Standard"/>
        <w:bidi w:val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bidi w:val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ory konstrukcji: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damenty, śruby kotwiące i inne podpory konstrukcji powinny być przygotowane odpowiednio do połączenia z konstrukcja przed rozpoczęciem montażu,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ry kielichów i gniazd do zamocowania elementów konstrukcji powinny umożliwiać regulacje położenia tych elementów oraz ich zamocowanie montażowe i stałe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rozpoczęciem montażu nośność zakotwień, śrub i ścianek zagłębień kielichowych powinna osiągnąć wartość odpowiednią do bezpiecznego przenoszenia obciążeń montażowych,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ory konstrukcji należy utrzymywać przez cały okres montażu w stanie zapewniającym przekazywanie obciążeń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powierzchnia pakietów podkładek stalowych powinna stanowić co najmniej 15% powierzchni podstawy słupa, z tym, że na każdą śrubę kotwiącą powinny przypadać po dwa pakiety. Górna powierzchnia pakietów powinna leżeć w dolnej płaszczyźnie blachy podstawy. Usytuowanie pakietów stałych powinno umożliwia otoczenie ich podlewką cementową na szerokości nie mniejszej niż 25mm,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ośrednio przed wykonaniem podlewki należy oczyścić przestrzeń do wypełnienie pod blachą podstawy,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rawę należy przed użyciem wymieszać i stosowa odpowiednio do konsystencji w stanie ciekłym do podlewania i w stanie wilgotnym do podbijania, tak aby wolna przestrzeń pod blachą podstawy została całkowicie wypełniona,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lich stóp po osadzeniu słupów należy wypełnić betonem klasy nie niższej niż beton fundamentu na wysokość 2/3 głębokości kielicha. Pozostałą część kielicha należy wypełnić po uzyskaniu odpowiedniej wytrzymałości pierwszej warstwy betonu i po usunięciu klinów montażowych</w:t>
      </w:r>
    </w:p>
    <w:p>
      <w:pPr>
        <w:pStyle w:val="Standard"/>
        <w:bidi w:val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bidi w:val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otwienia śrubowe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uby i elementy kotwiące należy przed zabetonowaniem osadzić trwale w prawidłowym położeniu za pomocą szablonów,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ednica studzienki na śrubę kotwiąca mechanicznie podczas montażu do elementu zabetonowanego w fundamencie powinna umożliwić swobodny montaż kotwi. Głębokość studzienki powinna być większa o 150mm od głębokości zakotwienia. Studzienki należy zabezpieczyć przed zmarznięciem wody,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y umożliwić regulację położenia śruby, średnica studzienki lub gniazda wokół górnej części śruby zabetonowanej w fundamencie powinna wynosić nie mniej niż 75mm lub trzykrotna średnica śruby,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zakotwieniach na śruby zabetonowane do powierzchni fundamentu należy przewidzieć odpowiednią regulację w otworach powiększonych w blasze podstawy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ce montażowe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y konstrukcji powinny być trwale i widocznie oznakowane zgodnie z oznaczeniami przyjętymi na rysunkach montażowych. Transport i składowanie elementów należy wykonać w sposób zabezpieczający je przed uszkodzeniami. Łączniki i elementy złączne powinny być odpowiednio opakowane, oznakowane i przechowywane w warunkach suchych,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śli uszkodzone elementy są naprawiane przed montażem, sposób naprawy powinien być uzgodniony z osobą uprawnioną do kontroli jakości,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ażdym stadium montażu konstrukcja powinna mieć zdolność przenoszenia sił wywołanych wpływami atmosferycznymi oraz obciążeniami montażowymi, sprzętem i materiałami,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należy tak wykonać, aby żadna część konstrukcji nie została podczas montażu przeciążona lub stale odkształcona,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łe połączenia elementów konstrukcji powinny być wykonane dopiero po dopasowaniu styków i wyregulowaniu całej konstrukcji lub jej niezależnej części,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ładki stosowane do regulacji konstrukcji w połączeniach należy wykonać ze stali o takich samych własnościach plastycznych, jak stal konstrukcji, a po osadzeniu zabezpieczyć przed wypadnięciem,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łączeniach śrubowych zakładkowych szczelina w styku niesprężanym nie powinna przekraczać 2mm, a w styku sprężanym 1mm. Stosowane przekładki nie powinny być cieńsze niż 2mm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lerancja usytuowania podpór: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chylenie od właściwego położenia punktu centralnego grupy śrub kotwiących nie powinno być większe niż ±6mm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lna odchyłka położenia śruby w grupie śrub kotwiących mierzona jest w odniesieniu do punktu centralnego grupy śrub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lne pochylenie osi śruby kotwiącej w stosunku do wymaganego kierunku wynosi 1mm na 20mm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lerancje montażu: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ie słupów na poziomie stóp powinny być usytuowane z dokładnością ±5mm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ód podstawy słupa powinien być usytuowany z dokładnością ±5mm w stosunku do wymaganego poziomu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om belek należy mierzyć od rzeczywistego poziomu stropu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lna odchyłka w środku rozpiętości zmontowanej belki w płaszczyźnie pionowej lub poziome wynosi 1/750 rozpiętości, lecz nie mniej niż 3mm. Odchyłkę należy mierzyć od linii prostej lub kształtu projektowanego po uwzględnieniu strzałki ugięcia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ajemne boczne przesunięcie pasów w środku rozpiętości belki nie powinno być większe niż max[1/100h, 10mm], gdzie h - wysokość belki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lna odchyłka końca belki wspornikowej mierzona w stosunku do punktu podparcia wynosi 1/300 długości belki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hrona przed korozją: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a stali bezpośrednio przed nałożeniem powłoki gruntującej powinna być oczyszczona według wymagań projektowych nie mniej niż do drugiego stopnia czystości wg PN-H-97051 (PN-70/H-97051) przy zachowaniu odpowiedniej chropowatości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metalizacją natryskową powinno być stosowane piaskowanie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e elementów przeznaczonych do styku z betonem powinny być oczyszczone do 3 stopnia czystości wg PN-H-97051(PN-70/H-97051) i pozostawione nie malowane, jeżeli w projekcie nie podano inaczej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lowanie konstrukcji należy wykonać zgodnie z PN-H-97053 (PN-71/H-97053) według wymagań podanych w gwarancji trwałości powłok. Poszczególne powłoki powinny różnić się kolorami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ry elementów przeznaczonych do cynkowania ogniowego oraz niezbędne otwory technologiczne powinny być uzgodnione z wykonawcą cynkowania. Przed stosowaniem trawienia wszystkie szczeliny należy zabezpieczyć przed wniknięciem kwasu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łoki metalowe powinny spełniać wymagania PN-EN-22063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miary kontrolne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łożenie elementów konstrukcji powinno być ustalane i oceniane metodami geodezyjnymi za pomocą odpowiedniego sprzętu pomiarowego z dokładnością niezbędną do zachowania wymaganych tolerancji montażu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rozpoczęciem montażu należy wykonać operat geodezyjny określający usytuowanie i rzędne wysokościowe wszystkich podpór konstrukcji oraz oznaczyć na podporach ustalone pozycje montażu słupów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ładność położenia elementów konstrukcji podczas montażu może być określana pod obciążeniem ciężarem własnym, jeśli w projekcie nie podano inaczej. Przemieszczenia od obciążenia użytkowego, jeśli mają znaczenie, powinny być podane w projekcie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lerancje montażu powinny być określane w odniesieniu od środków przekrojów na końcach lub osi środkowych na górnym lub zewnętrznym licu elementów z uwzględnieniem istotnego wpływu temperatury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2.8. Montaż prefabrykatów drobnowymiarowych betonowych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związane z wbudowaniem elementów wykonane będą mechanicznie. Należy zwrócić szczególna uwagę na dokładne dosunięcie elementów prefabrykowanych do siebie oraz przestrzeganie zaprojektowanych rzędnych posadowienia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iny pomiędzy prefabrykatami, po oczyszczeniu należy wypełni zaprawa cementowo-piaskową, a całość zaizolować od strony gruntu wyprawa bitumiczną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abrykaty powinny posiadać atest producenta. Badania prefabrykatów na etapie akceptacji materiału do robót wykonuje laboratorium wskazane przez Inspektora Nadzoru . Wykonawca jest zobowiązany dostarczyć do laboratorium wybrane przez Inspektora Nadzoru  prefabrykaty dla przeprowadzenia następujących badań: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trzymałość betonu na ściskanie,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iąkliwość betonu,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rność na działanie mrozu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2.9.  Pręty zbrojeniowe i blachy łącznikowe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naczone do wbudowania w złącza powinny być dostarczone na miejsce montażu w postaci gotowej do wbudowania tzn. o wymaganej projektem długości i kształcie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nny one mieć powierzchnie czystą, bez łuszczącej się rdzy, zendry zanieczyszczenia smarami, ziemią itp. Nagwintowane końce zbrojenia powinny być odpowiednio zabezpieczone przed uszkodzeniami mechanicznymi i korozją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5.2.10. Prawidłowość i dokładność wykonania robót montażowych</w:t>
      </w:r>
    </w:p>
    <w:p>
      <w:pPr>
        <w:pStyle w:val="Standard"/>
        <w:bidi w:val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ady ogóle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wykonaniu montażu i łączeniu elementów prefabrykowanych należy przestrzegać następujących zasad ogólnych: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przyjętych metod montażu (montaż swobodny, montaż przymusowy) uwzględniających charakterystykę techniczną budowli i montowanych prefabrykatów oraz podziału budowli dylatacjami, jak również w zależności od konstrukcji budowla powinna być podzielona na działki montażowe stanowiące zamkniętą całość konstrukcyjną, których wielkość wynika z projektu organizacji montażu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podstawowe parametry (udźwig, wysięg, wysokość podnoszenia itp.) przeznaczonego do robót montażowych sprzętu mechanicznego (żurawie, suwnice bramowe i inne) oraz urządzenia pomocnicze do montażu prefabrykatów (rozpory, prowadnice, zawiesia, chwytaki, łączniki, drabiny, rusztowania itd.) powinny być dostosowane do rodzaju prefabrykatów i konkretnych warunków budowy zgodnie z wymaganiami ustalonymi w projekcie technologii, organizacji montażu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konstrukcji z elementów prefabrykowanych należy rozpocząć po stwierdzeniu, że dostarczone na budowę elementy spełniają właściwe dla nich wymagania a liczby dostarczonych elementów odpowiadają projektowanemu zakresowi robót. Przed przystąpieniem do robót montażowych należy sprawdzić czy wszystkie czynności przygotowawcze zostały wykonane zgodnie z projektem oraz czy konstrukcja podporowa wraz ze złączami osiągnęła wytrzymałość nie mniejsza niż 0,7 wytrzymałości projektowanej (jeżeli projekt organizacji nie stanowi inaczej)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ta kolejność montażu elementów prefabrykowanych powinna być zgodna z projektem technologii i organizacji  montażu umożliwiającym jak najszybsze tworzenie, w każdym etapie procesu montażowego, bezpiecznej pod względem statycznym całości konstrukcji oraz powinna zapewniać łatwość i bezpieczeństwo montażu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y, które zostały postawione, a z jakichkolwiek powodów zachodzi potrzeba zmiany ich położenia powinny być podniesione, zaprawa usunięta a miejsce styku dokładnie oczyszczone z resztek zaprawy. Ponowne, prawidłowe ustawienie tych elementów należy wykonać na świeżej zaprawie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puszczalne odchyłki przy montażu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leżności od rodzaju prefabrykatów i normy PN-B-06280:1971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ntaż elementów prefabrykowanych</w:t>
      </w:r>
    </w:p>
    <w:p>
      <w:pPr>
        <w:pStyle w:val="Standard"/>
        <w:bidi w:val="0"/>
        <w:jc w:val="both"/>
        <w:rPr/>
      </w:pPr>
      <w:r>
        <w:rPr>
          <w:rFonts w:cs="Arial" w:ascii="Arial" w:hAnsi="Arial"/>
          <w:sz w:val="22"/>
          <w:szCs w:val="22"/>
        </w:rPr>
        <w:t xml:space="preserve">Montaż konstrukcji stalowych. </w:t>
      </w:r>
    </w:p>
    <w:p>
      <w:pPr>
        <w:pStyle w:val="Standard"/>
        <w:bidi w:val="0"/>
        <w:jc w:val="both"/>
        <w:rPr/>
      </w:pPr>
      <w:r>
        <w:rPr>
          <w:rFonts w:cs="Arial" w:ascii="Arial" w:hAnsi="Arial"/>
          <w:sz w:val="22"/>
          <w:szCs w:val="22"/>
        </w:rPr>
        <w:t>Przed przystąpieniem do montażu tych elementów, należy dokładnie sprawdzić poziom górnych powierzchni fundamentów. W przypadku stwierdzenia różnic, poziomy należy wyrównać przez nadbetonowanie podpory niższej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elementów powinien być wykonany w sposób aby zapewnić prawidłowe i dokładne ich ułożenie, a usztywnienie tych elementów powinno być zgodne z projektem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esia i inne urządzenia pomocnicze używane przy montażu tych elementów powinny być zgodne z projektem technologii montażu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zostałe elementy wymagające montażu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montażowe związane z zabudową niżej wymienionych elementów obiektów kubaturowych i inżynieryjnych należy wykonać ściśle zgodnie z wymaganiami zawartymi w instrukcjach dostawców i producentów:</w:t>
      </w:r>
    </w:p>
    <w:p>
      <w:pPr>
        <w:pStyle w:val="Standard"/>
        <w:numPr>
          <w:ilvl w:val="0"/>
          <w:numId w:val="5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y izolacji pokryć dachowych, obudowy z paneli, lekkie obudowy z blachy ścian i dachów.</w:t>
      </w:r>
    </w:p>
    <w:p>
      <w:pPr>
        <w:pStyle w:val="Standard"/>
        <w:numPr>
          <w:ilvl w:val="0"/>
          <w:numId w:val="5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jścia instalacji przez przegrody budowlane. Wszystkie przejścia rurociągów przez posadzki, ławy, ściany zgłębienia technologicznego należy wykonać jako przejścia szczelne łańcuchowe typu INTEGRA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bidi w:val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unki szczegółowe wykonania przejść szczelnych typu łańcuchowego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przygotowania do betonowania konstrukcji żelbetowych w miejscach przejść rurociągów technologicznych należy osadzić mufy. Po osadzeniu muf ścianę można betonować a w trakcie wykonywania montażu technologicznego w przestrzeń między rurę przewodową i mufę włożyć należy łańcuszek z tworzywa sztucznego (PE), w którym osadzone są śruby. Śruby należy dokręcić, powodując pęcznienie łańcucha i uszczelnienie przejścia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e rozwiązania projektowe i technologiczne w/w elementów podlegają akceptacji Inspektora Nadzoru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4"/>
        </w:numP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KONTROLA JAKOŚCI</w:t>
        <w:tab/>
      </w:r>
    </w:p>
    <w:p>
      <w:pPr>
        <w:pStyle w:val="Heading2"/>
        <w:numPr>
          <w:ilvl w:val="1"/>
          <w:numId w:val="4"/>
        </w:numPr>
        <w:bidi w:val="0"/>
        <w:rPr>
          <w:rFonts w:ascii="Arial" w:hAnsi="Arial" w:cs="Arial"/>
        </w:rPr>
      </w:pPr>
      <w:r>
        <w:rPr>
          <w:rFonts w:cs="Arial" w:ascii="Arial" w:hAnsi="Arial"/>
        </w:rPr>
        <w:t>Wymagania ogólne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zasady kontroli jakości robót podano w ST-00 „Wymagania ogólne”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4"/>
        </w:numPr>
        <w:bidi w:val="0"/>
        <w:rPr>
          <w:rFonts w:ascii="Arial" w:hAnsi="Arial" w:cs="Arial"/>
        </w:rPr>
      </w:pPr>
      <w:r>
        <w:rPr>
          <w:rFonts w:cs="Arial" w:ascii="Arial" w:hAnsi="Arial"/>
        </w:rPr>
        <w:t>Wymagania szczególne</w:t>
      </w:r>
    </w:p>
    <w:p>
      <w:pPr>
        <w:pStyle w:val="Standard"/>
        <w:bidi w:val="0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ały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stosowane wyroby i materiały podlegają sprawdzeniu pod względem aktualnych zaświadczeń o jakości wyrobu lub dołączonych wyników badań laboratoryjnych przeprowadzonych przez producenta potwierdzających wymaganą jakość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te powinny spełniać wymogi dokumentacji projektowej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materiałów dotyczy również sposobu składowania elementów w sposób umożliwiający łatwą i jednoznaczną identyfikację każdej dostawy.  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ę materiałów należy przeprowadzić bezpośrednio po dostarczeniu na budowę. Przed przystąpieniem do pomiarów lub badań materiałów, Wykonawca powiadomi Inspektora Nadzoru o rodzaju, miejscu i terminie pomiaru lub badania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2.1. Drzwi i ścianki systemowe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sprawdzić każdą dostawę pod względem wymagań stawianych w dokumentacji technicznej:</w:t>
      </w:r>
    </w:p>
    <w:p>
      <w:pPr>
        <w:pStyle w:val="Standard"/>
        <w:numPr>
          <w:ilvl w:val="0"/>
          <w:numId w:val="5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aściwości cieplnych, wodoszczelności, przepuszczalności powietrza, odporność na włamanie i skurcze termiczne (okna i drzwi zewnętrzne), akustycznych (ścianki systemowe aluminiowo – szklane i z płyt warstwowych z rdzeniem z wełny mineralnej w osłonie z blachy stalowej ocynkowanej powlekanej), drzwi wewnętrzne), odporności przeciw pożarowej,</w:t>
      </w:r>
    </w:p>
    <w:p>
      <w:pPr>
        <w:pStyle w:val="Standard"/>
        <w:numPr>
          <w:ilvl w:val="0"/>
          <w:numId w:val="5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wania wymiarów nominalnych,</w:t>
      </w:r>
    </w:p>
    <w:p>
      <w:pPr>
        <w:pStyle w:val="Standard"/>
        <w:numPr>
          <w:ilvl w:val="0"/>
          <w:numId w:val="5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glądu zewnętrznego – bez pęknięć, pęcherzy, obcych zanieczyszczeń, zarysowań,</w:t>
      </w:r>
    </w:p>
    <w:p>
      <w:pPr>
        <w:pStyle w:val="Standard"/>
        <w:numPr>
          <w:ilvl w:val="0"/>
          <w:numId w:val="5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dni kolor,</w:t>
      </w:r>
    </w:p>
    <w:p>
      <w:pPr>
        <w:pStyle w:val="Standard"/>
        <w:numPr>
          <w:ilvl w:val="0"/>
          <w:numId w:val="5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ść zabezpieczenia antykorozyjnego drzwi stalowych,</w:t>
      </w:r>
    </w:p>
    <w:p>
      <w:pPr>
        <w:pStyle w:val="Standard"/>
        <w:numPr>
          <w:ilvl w:val="0"/>
          <w:numId w:val="5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szklenia,</w:t>
      </w:r>
    </w:p>
    <w:p>
      <w:pPr>
        <w:pStyle w:val="Standard"/>
        <w:numPr>
          <w:ilvl w:val="0"/>
          <w:numId w:val="5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ść okuć – górne kwatery okien muszą być wyposażone w okucia umożliwiające otwieranie z poziomu posadzki.</w:t>
      </w:r>
    </w:p>
    <w:p>
      <w:pPr>
        <w:pStyle w:val="Standard"/>
        <w:bidi w:val="0"/>
        <w:ind w:left="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u jakości podlegają również materiały montażowe jak jakość i przydatność pianki montażowo - uszczelniającej, łączniki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2.2. Rusztowania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i podlega dostawa elementów rusztowania ściśle wg instrukcji producenta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2.3. Elementy prefabrykowane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i podlega dostawa elementów konstrukcyjnych:</w:t>
      </w:r>
    </w:p>
    <w:p>
      <w:pPr>
        <w:pStyle w:val="Standard"/>
        <w:numPr>
          <w:ilvl w:val="0"/>
          <w:numId w:val="5"/>
        </w:numPr>
        <w:bidi w:val="0"/>
        <w:ind w:left="567" w:right="0" w:hanging="283"/>
        <w:jc w:val="both"/>
        <w:rPr/>
      </w:pPr>
      <w:r>
        <w:rPr>
          <w:rFonts w:cs="Arial" w:ascii="Arial" w:hAnsi="Arial"/>
          <w:sz w:val="22"/>
          <w:szCs w:val="22"/>
        </w:rPr>
        <w:t>elementy konstrukcji stalowycch,</w:t>
      </w:r>
    </w:p>
    <w:p>
      <w:pPr>
        <w:pStyle w:val="Standard"/>
        <w:numPr>
          <w:ilvl w:val="0"/>
          <w:numId w:val="5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ęgi betonowe w podziale na średnice, oddzielnie elementy denne z wykształconymi otworami na podłączenie rur oraz wyrobionymi kinezami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2.4. Elementy ślusarsko - kowalskie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pod kątem zgodności z wymaganiami dokumentacji technicznej wszystkich elementów stalowych: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ze stali nierdzewnej 0H18N9:</w:t>
      </w:r>
    </w:p>
    <w:p>
      <w:pPr>
        <w:pStyle w:val="Standard"/>
        <w:numPr>
          <w:ilvl w:val="0"/>
          <w:numId w:val="5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bin na dach i do komór – sprawdzenie wymiarów geometrycznych, rozstawu i zabezpieczenia przed poślizgiem stopni, wyposażenia w obręcze ochronne dla drabin długości ponad 3 m, jakość wykonania – bez uszkodzeń</w:t>
      </w:r>
    </w:p>
    <w:p>
      <w:pPr>
        <w:pStyle w:val="Standard"/>
        <w:numPr>
          <w:ilvl w:val="0"/>
          <w:numId w:val="5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lustrad schodowych i podestowych – sprawdzenie wymiarów, jakości materiałów wypełniających – szkło musi być oznaczone jako bezpieczne,</w:t>
      </w:r>
    </w:p>
    <w:p>
      <w:pPr>
        <w:pStyle w:val="Standard"/>
        <w:numPr>
          <w:ilvl w:val="0"/>
          <w:numId w:val="5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ostów komunikacyjnych, pokryw i przekryć kanałów technologicznych – sprawdzenie wymiarów powierzchni, grubości blach i wyrobu, jakości wykonania spoin,</w:t>
      </w:r>
    </w:p>
    <w:p>
      <w:pPr>
        <w:pStyle w:val="Standard"/>
        <w:numPr>
          <w:ilvl w:val="0"/>
          <w:numId w:val="5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orniki i podpory – indywidualne wykonanie zgodnie z dokumentacją techniczną w zależności od miejsca zastosowania,</w:t>
      </w:r>
    </w:p>
    <w:p>
      <w:pPr>
        <w:pStyle w:val="Standard"/>
        <w:numPr>
          <w:ilvl w:val="0"/>
          <w:numId w:val="5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wietrzniki – sprawdzenie wymiarów powierzchni czynnej wentylacyjnej oraz długości,</w:t>
      </w:r>
    </w:p>
    <w:p>
      <w:pPr>
        <w:pStyle w:val="Standard"/>
        <w:numPr>
          <w:ilvl w:val="0"/>
          <w:numId w:val="5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twy, śruby z podkładkami i nakrętkami, łączniki,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numPr>
          <w:ilvl w:val="0"/>
          <w:numId w:val="0"/>
        </w:numPr>
        <w:bidi w:val="0"/>
        <w:ind w:left="28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numPr>
          <w:ilvl w:val="1"/>
          <w:numId w:val="3"/>
        </w:numPr>
        <w:bidi w:val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rola jakości wykonanych robót</w:t>
      </w:r>
    </w:p>
    <w:p>
      <w:pPr>
        <w:pStyle w:val="Standard"/>
        <w:bidi w:val="0"/>
        <w:ind w:left="50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zasady podano w ST-00 „Wymagania ogólne”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 stałej i systematycznej kontroli prowadzonych robót w zakresie i z częstotliwością określoną w niniejszej specyfikacji i uzyskania akceptacji przez Inspektora Nadzoru. Do Wykonawcy należy również przeprowadzenie prób i badań stanowiących podstawę odbiorów Robót. Badania jakości robót w czasie ich realizacji należy wykonywać zgodnie z wytycznymi i instrukcjami zawartymi w Normach i Aprobatach Technicznych dla materiałów i systemów technologicznych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ości kontroli podlega: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3.1. Drzwi i ścianki systemowe.</w:t>
      </w:r>
    </w:p>
    <w:p>
      <w:pPr>
        <w:pStyle w:val="Standard"/>
        <w:numPr>
          <w:ilvl w:val="0"/>
          <w:numId w:val="6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działania skrzydeł – ruch skrzydeł przy zamykaniu i otwieraniu okien lub drzwi powinien być płynny, bez zahamowań i zaczepiania skrzydła o części ramy,</w:t>
      </w:r>
    </w:p>
    <w:p>
      <w:pPr>
        <w:pStyle w:val="Standard"/>
        <w:numPr>
          <w:ilvl w:val="0"/>
          <w:numId w:val="6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e próby zmiany położenia skrzydła dla każdej opcji,</w:t>
      </w:r>
    </w:p>
    <w:p>
      <w:pPr>
        <w:pStyle w:val="Standard"/>
        <w:numPr>
          <w:ilvl w:val="0"/>
          <w:numId w:val="6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szczelności wypełnienia pianką montażową całego obwodu ościeżnicy,</w:t>
      </w:r>
    </w:p>
    <w:p>
      <w:pPr>
        <w:pStyle w:val="Standard"/>
        <w:numPr>
          <w:ilvl w:val="0"/>
          <w:numId w:val="6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działania zaczepów elektromagnetycznych i systemu kontroli dostępu,</w:t>
      </w:r>
    </w:p>
    <w:p>
      <w:pPr>
        <w:pStyle w:val="Standard"/>
        <w:numPr>
          <w:ilvl w:val="0"/>
          <w:numId w:val="6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teczne zakotwienie ścianek systemowych oraz wypełnienie wełną mineralną powierzchni ocieplanych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3.2. Rusztowania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i podlega:</w:t>
      </w:r>
    </w:p>
    <w:p>
      <w:pPr>
        <w:pStyle w:val="Standard"/>
        <w:numPr>
          <w:ilvl w:val="0"/>
          <w:numId w:val="6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stanu podłoża,</w:t>
      </w:r>
    </w:p>
    <w:p>
      <w:pPr>
        <w:pStyle w:val="Standard"/>
        <w:numPr>
          <w:ilvl w:val="0"/>
          <w:numId w:val="6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adowienie rusztowania,</w:t>
      </w:r>
    </w:p>
    <w:p>
      <w:pPr>
        <w:pStyle w:val="Standard"/>
        <w:numPr>
          <w:ilvl w:val="0"/>
          <w:numId w:val="6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montażu,</w:t>
      </w:r>
    </w:p>
    <w:p>
      <w:pPr>
        <w:pStyle w:val="Standard"/>
        <w:numPr>
          <w:ilvl w:val="0"/>
          <w:numId w:val="6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przed wyładowaniami ochronnymi,</w:t>
      </w:r>
    </w:p>
    <w:p>
      <w:pPr>
        <w:pStyle w:val="Standard"/>
        <w:numPr>
          <w:ilvl w:val="0"/>
          <w:numId w:val="6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szki ochronne, siatki zabezpieczające.</w:t>
      </w:r>
    </w:p>
    <w:p>
      <w:pPr>
        <w:pStyle w:val="Standard"/>
        <w:bidi w:val="0"/>
        <w:ind w:left="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3.3. Elementy prefabrykowane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czynności kontrolnych:</w:t>
      </w:r>
    </w:p>
    <w:p>
      <w:pPr>
        <w:pStyle w:val="Standard"/>
        <w:numPr>
          <w:ilvl w:val="0"/>
          <w:numId w:val="6"/>
        </w:numPr>
        <w:bidi w:val="0"/>
        <w:ind w:left="567" w:right="0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prawidłowego przygotowania podłoża pod oparcie słupów konstrukcji stalowych, </w:t>
      </w:r>
    </w:p>
    <w:p>
      <w:pPr>
        <w:pStyle w:val="Standard"/>
        <w:numPr>
          <w:ilvl w:val="0"/>
          <w:numId w:val="6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ilnowanie należytej pielęgnacji betonu przez 21 dni od zabetonowania,</w:t>
      </w:r>
    </w:p>
    <w:p>
      <w:pPr>
        <w:pStyle w:val="Standard"/>
        <w:numPr>
          <w:ilvl w:val="0"/>
          <w:numId w:val="6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przygotowania podłoża ( wg ST- 02 „Roboty ziemne”) i montaż kręgów z zastosowaniem łącznika z uszczelek gumowych lub kleju żywicznego,</w:t>
      </w:r>
    </w:p>
    <w:p>
      <w:pPr>
        <w:pStyle w:val="Standard"/>
        <w:numPr>
          <w:ilvl w:val="0"/>
          <w:numId w:val="6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montażu stopni złazowych w otulinie tworzywowej we właściwych odległościach, pierścienia dystansowego na właściwej rzędnej oraz włazu kanałowego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3.4. Elementy ślusarsko - kowalskie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czynności kontrolnych:</w:t>
      </w:r>
    </w:p>
    <w:p>
      <w:pPr>
        <w:pStyle w:val="Standard"/>
        <w:numPr>
          <w:ilvl w:val="0"/>
          <w:numId w:val="6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zabetonowaniem obramowań kanałów oraz przed montażem podpór i wsporników należy skontrolować prawidłowo rozstawione kotwy montażowe, poziom lub projektowany spadek, właściwe wymiary zewnętrzne, równą płaszczyznę, podpory i wsporniki należy poddać próbom obciążenia – niedopuszczalne są deformacje i odkształcenia,</w:t>
      </w:r>
    </w:p>
    <w:p>
      <w:pPr>
        <w:pStyle w:val="Standard"/>
        <w:numPr>
          <w:ilvl w:val="0"/>
          <w:numId w:val="6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tyczenie trasy balustrad i drabin – miejsc kotwienia,</w:t>
      </w:r>
    </w:p>
    <w:p>
      <w:pPr>
        <w:pStyle w:val="Standard"/>
        <w:numPr>
          <w:ilvl w:val="0"/>
          <w:numId w:val="6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czy wywiercone gniazda dla osadzenia kotew są odpowiednie dla typu stosowanej kotwy,</w:t>
      </w:r>
    </w:p>
    <w:p>
      <w:pPr>
        <w:pStyle w:val="Standard"/>
        <w:numPr>
          <w:ilvl w:val="0"/>
          <w:numId w:val="6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czy rodzaj kleju do montażu kotew odpowiada wymaganiom producenta systemu zakotwień,</w:t>
      </w:r>
    </w:p>
    <w:p>
      <w:pPr>
        <w:pStyle w:val="Standard"/>
        <w:numPr>
          <w:ilvl w:val="0"/>
          <w:numId w:val="6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oczyszczenia elementów stalowych i kontrola nakładania poszczególnych warstw powłok antykorozyjnych,</w:t>
      </w:r>
    </w:p>
    <w:p>
      <w:pPr>
        <w:pStyle w:val="Standard"/>
        <w:numPr>
          <w:ilvl w:val="0"/>
          <w:numId w:val="6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spasowania elementów nakładanych z powierzchniami przylegającymi kontrola prawidłowego dokręcenia śrub montażowych,</w:t>
      </w:r>
    </w:p>
    <w:p>
      <w:pPr>
        <w:pStyle w:val="Standard"/>
        <w:numPr>
          <w:ilvl w:val="0"/>
          <w:numId w:val="6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aściwe zamontowanie osłon z blach – zgodnie z instrukcją montażu producenta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4"/>
        </w:numP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BMIAR ROBÓT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zasady podano w ST-00 „Wymagania ogólne”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4"/>
        </w:numP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DBIÓR ROBÓT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wymagania dotyczące Odbioru Robót podano w ST-00 „Wymagania ogólne”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4"/>
        </w:numP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OZLICZENIE ROBÓT</w:t>
        <w:tab/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wymagania dotyczące płatności podano w ST-00 „Wymagania ogólne”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4"/>
        </w:numPr>
        <w:bidi w:val="0"/>
        <w:jc w:val="left"/>
        <w:rPr/>
      </w:pPr>
      <w:r>
        <w:rPr>
          <w:rFonts w:cs="Arial" w:ascii="Arial" w:hAnsi="Arial"/>
        </w:rPr>
        <w:t>DOKUMENTY ZWIĄZ</w:t>
      </w:r>
      <w:r>
        <w:rPr/>
        <w:t>ANE</w:t>
      </w:r>
    </w:p>
    <w:tbl>
      <w:tblPr>
        <w:tblW w:w="893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0"/>
        <w:gridCol w:w="6520"/>
      </w:tblGrid>
      <w:tr>
        <w:trPr/>
        <w:tc>
          <w:tcPr>
            <w:tcW w:w="2410" w:type="dxa"/>
            <w:tcBorders/>
          </w:tcPr>
          <w:p>
            <w:pPr>
              <w:pStyle w:val="Standard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845-1:2004</w:t>
            </w:r>
          </w:p>
        </w:tc>
        <w:tc>
          <w:tcPr>
            <w:tcW w:w="6520" w:type="dxa"/>
            <w:tcBorders/>
          </w:tcPr>
          <w:p>
            <w:pPr>
              <w:pStyle w:val="Standard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yfikacja techniczna wyrobów dodatkowych do wznoszenia murów - Część 1: Kotwy, listwy kotwiące, wieszaki i wsporniki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andard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845-2:2004</w:t>
            </w:r>
          </w:p>
        </w:tc>
        <w:tc>
          <w:tcPr>
            <w:tcW w:w="6520" w:type="dxa"/>
            <w:tcBorders/>
          </w:tcPr>
          <w:p>
            <w:pPr>
              <w:pStyle w:val="Standard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yfikacja techniczna wyrobów dodatkowych do wznoszenia murów - Część 2: Nadproż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andard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845-2:2004</w:t>
              <w:br/>
              <w:t>/ Ap1:2005</w:t>
            </w:r>
          </w:p>
        </w:tc>
        <w:tc>
          <w:tcPr>
            <w:tcW w:w="6520" w:type="dxa"/>
            <w:tcBorders/>
          </w:tcPr>
          <w:p>
            <w:pPr>
              <w:pStyle w:val="Standard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yfikacja wyrobów dodatkowych do murów - Część 2: Nadproż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andard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845-3:2004</w:t>
            </w:r>
          </w:p>
        </w:tc>
        <w:tc>
          <w:tcPr>
            <w:tcW w:w="6520" w:type="dxa"/>
            <w:tcBorders/>
          </w:tcPr>
          <w:p>
            <w:pPr>
              <w:pStyle w:val="Standard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yfikacja techniczna wyrobów dodatkowych do wznoszenia murów - Część 3: Stalowe zbrojenie do spoin wspornych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andard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1996-1-1:2006</w:t>
              <w:br/>
              <w:t>- Eurokod6</w:t>
            </w:r>
          </w:p>
        </w:tc>
        <w:tc>
          <w:tcPr>
            <w:tcW w:w="6520" w:type="dxa"/>
            <w:tcBorders/>
          </w:tcPr>
          <w:p>
            <w:pPr>
              <w:pStyle w:val="Standard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owanie konstrukcji murowych - Część 1-1: reguły ogólne dla zbrojonych i niezbrojonych konstrukcji murowych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andard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1996-1-2:2005</w:t>
              <w:br/>
              <w:t>- Eurokod6</w:t>
            </w:r>
          </w:p>
        </w:tc>
        <w:tc>
          <w:tcPr>
            <w:tcW w:w="6520" w:type="dxa"/>
            <w:tcBorders/>
          </w:tcPr>
          <w:p>
            <w:pPr>
              <w:pStyle w:val="Standard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owanie konstrukcji murowych - Część 1-2: reguły ogólne – Projektowanie konstrukcji na wypadek pożaru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andard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1996-2:2006</w:t>
              <w:br/>
              <w:t>- Eurokod6</w:t>
            </w:r>
          </w:p>
        </w:tc>
        <w:tc>
          <w:tcPr>
            <w:tcW w:w="6520" w:type="dxa"/>
            <w:tcBorders/>
          </w:tcPr>
          <w:p>
            <w:pPr>
              <w:pStyle w:val="Standard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owanie konstrukcji murowych - Część 2: Uwarunkowania projektowe, dobór materiałów i wykonawstwo konstrukcji murowych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andard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B-10020:1968</w:t>
            </w:r>
          </w:p>
        </w:tc>
        <w:tc>
          <w:tcPr>
            <w:tcW w:w="6520" w:type="dxa"/>
            <w:tcBorders/>
          </w:tcPr>
          <w:p>
            <w:pPr>
              <w:pStyle w:val="Standard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ary wielorzędow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andard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B-03002:1967</w:t>
            </w:r>
          </w:p>
        </w:tc>
        <w:tc>
          <w:tcPr>
            <w:tcW w:w="6520" w:type="dxa"/>
            <w:tcBorders/>
          </w:tcPr>
          <w:p>
            <w:pPr>
              <w:pStyle w:val="Standard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strukcje murowe z cegły - Obliczenia statyczne i projektowanie 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andard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71-B-06280</w:t>
            </w:r>
          </w:p>
        </w:tc>
        <w:tc>
          <w:tcPr>
            <w:tcW w:w="6520" w:type="dxa"/>
            <w:tcBorders/>
          </w:tcPr>
          <w:p>
            <w:pPr>
              <w:pStyle w:val="Standard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rukcje z wielowymiarowych prefabrykatów żelbetowych- wymagania w zakresie wykonywania i badania przy odbiorz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andard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B-10021:1980</w:t>
            </w:r>
          </w:p>
        </w:tc>
        <w:tc>
          <w:tcPr>
            <w:tcW w:w="6520" w:type="dxa"/>
            <w:tcBorders/>
          </w:tcPr>
          <w:p>
            <w:pPr>
              <w:pStyle w:val="Standard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fabrykaty budowlane z betonu - Metody pomiaru cech geometrycznych</w:t>
            </w:r>
          </w:p>
        </w:tc>
      </w:tr>
      <w:tr>
        <w:trPr>
          <w:trHeight w:val="58" w:hRule="atLeast"/>
        </w:trPr>
        <w:tc>
          <w:tcPr>
            <w:tcW w:w="2410" w:type="dxa"/>
            <w:tcBorders/>
          </w:tcPr>
          <w:p>
            <w:pPr>
              <w:pStyle w:val="Standard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B-10023:1969</w:t>
            </w:r>
          </w:p>
        </w:tc>
        <w:tc>
          <w:tcPr>
            <w:tcW w:w="6520" w:type="dxa"/>
            <w:tcBorders/>
          </w:tcPr>
          <w:p>
            <w:pPr>
              <w:pStyle w:val="Standard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ceglano - żelbetowe - Konstrukcje zespolone - Warunki i badania techniczne przy odbiorz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andard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B-10240:1980</w:t>
            </w:r>
          </w:p>
        </w:tc>
        <w:tc>
          <w:tcPr>
            <w:tcW w:w="6520" w:type="dxa"/>
            <w:tcBorders/>
          </w:tcPr>
          <w:p>
            <w:pPr>
              <w:pStyle w:val="Standard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rycia dachowe z papy i powłok asfaltowych - Wymagania i badania przy odbiorz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andard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B-10245:1961</w:t>
            </w:r>
          </w:p>
        </w:tc>
        <w:tc>
          <w:tcPr>
            <w:tcW w:w="6520" w:type="dxa"/>
            <w:tcBorders/>
          </w:tcPr>
          <w:p>
            <w:pPr>
              <w:pStyle w:val="Standard"/>
              <w:bidi w:val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blacharskie budowlane z blachy stalowej ocynkowanej i cynkowej - Wymagania i badania techniczne przy odbiorze</w:t>
            </w:r>
          </w:p>
        </w:tc>
      </w:tr>
    </w:tbl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: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ołane normy i przepisy należy zweryfikować pod względem aktualności z chwilą ich stosowania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center"/>
      <w:rPr>
        <w:rFonts w:ascii="Arial" w:hAnsi="Arial" w:cs="Arial"/>
        <w:bCs/>
        <w:i/>
        <w:i/>
        <w:sz w:val="22"/>
        <w:szCs w:val="22"/>
      </w:rPr>
    </w:pPr>
    <w:r>
      <w:rPr>
        <w:rFonts w:cs="Arial" w:ascii="Arial" w:hAnsi="Arial"/>
        <w:bCs/>
        <w:i/>
        <w:sz w:val="22"/>
        <w:szCs w:val="22"/>
      </w:rPr>
      <w:t>ST – 08 Roboty montażowe i ogólnobudowlane</w:t>
    </w:r>
  </w:p>
  <w:p>
    <w:pPr>
      <w:pStyle w:val="Stopka"/>
      <w:tabs>
        <w:tab w:val="clear" w:pos="4536"/>
        <w:tab w:val="clear" w:pos="9072"/>
        <w:tab w:val="left" w:pos="3566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center"/>
      <w:rPr>
        <w:rFonts w:ascii="Arial" w:hAnsi="Arial" w:cs="Arial"/>
        <w:bCs/>
        <w:i/>
        <w:i/>
        <w:sz w:val="22"/>
        <w:szCs w:val="22"/>
      </w:rPr>
    </w:pPr>
    <w:r>
      <w:rPr>
        <w:rFonts w:cs="Arial" w:ascii="Arial" w:hAnsi="Arial"/>
        <w:bCs/>
        <w:i/>
        <w:sz w:val="22"/>
        <w:szCs w:val="22"/>
      </w:rPr>
      <w:t>ST- 06 Roboty montażowe i ogólnobudowlane</w:t>
    </w:r>
  </w:p>
  <w:p>
    <w:pPr>
      <w:pStyle w:val="Stopka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2"/>
        <w:i/>
        <w:b/>
        <w:szCs w:val="22"/>
        <w:iCs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numPr>
        <w:ilvl w:val="0"/>
        <w:numId w:val="4"/>
      </w:numPr>
      <w:spacing w:before="0" w:after="120"/>
    </w:pPr>
    <w:rPr>
      <w:b/>
      <w:sz w:val="22"/>
      <w:szCs w:val="22"/>
    </w:rPr>
  </w:style>
  <w:style w:type="paragraph" w:styleId="Heading2">
    <w:name w:val="Heading 2"/>
    <w:basedOn w:val="Standard"/>
    <w:next w:val="Standard"/>
    <w:qFormat/>
    <w:pPr>
      <w:numPr>
        <w:ilvl w:val="0"/>
        <w:numId w:val="4"/>
      </w:numPr>
      <w:shd w:fill="FFFFFF" w:val="clear"/>
      <w:tabs>
        <w:tab w:val="clear" w:pos="708"/>
        <w:tab w:val="left" w:pos="567" w:leader="none"/>
      </w:tabs>
      <w:autoSpaceDE w:val="false"/>
      <w:spacing w:before="0" w:after="120"/>
      <w:jc w:val="both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b/>
      <w:i/>
      <w:iCs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Naglowek111">
    <w:name w:val="Naglowek_1.1.1."/>
    <w:basedOn w:val="Normal"/>
    <w:qFormat/>
    <w:pPr>
      <w:widowControl/>
      <w:numPr>
        <w:ilvl w:val="0"/>
        <w:numId w:val="4"/>
      </w:numPr>
      <w:tabs>
        <w:tab w:val="clear" w:pos="708"/>
        <w:tab w:val="left" w:pos="2268" w:leader="none"/>
      </w:tabs>
      <w:spacing w:before="240" w:after="120"/>
      <w:ind w:left="1134" w:right="0" w:hanging="708"/>
    </w:pPr>
    <w:rPr>
      <w:rFonts w:ascii="Arial" w:hAnsi="Arial" w:eastAsia="Times New Roman" w:cs="Arial"/>
      <w:b/>
      <w:i/>
      <w:sz w:val="20"/>
      <w:szCs w:val="20"/>
      <w:lang w:bidi="ar-SA"/>
    </w:rPr>
  </w:style>
  <w:style w:type="paragraph" w:styleId="Naglowek1111">
    <w:name w:val="Naglowek_1.1.1.1."/>
    <w:basedOn w:val="Normal"/>
    <w:qFormat/>
    <w:pPr>
      <w:widowControl/>
      <w:numPr>
        <w:ilvl w:val="0"/>
        <w:numId w:val="4"/>
      </w:numPr>
      <w:tabs>
        <w:tab w:val="clear" w:pos="708"/>
        <w:tab w:val="left" w:pos="3402" w:leader="none"/>
      </w:tabs>
      <w:spacing w:before="240" w:after="120"/>
      <w:ind w:left="1701" w:right="0" w:hanging="992"/>
    </w:pPr>
    <w:rPr>
      <w:rFonts w:ascii="Arial" w:hAnsi="Arial" w:eastAsia="Times New Roman" w:cs="Arial"/>
      <w:sz w:val="20"/>
      <w:szCs w:val="20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21:02:00Z</dcterms:created>
  <dc:creator>Andrzej Dudek</dc:creator>
  <dc:description/>
  <dc:language>en-US</dc:language>
  <cp:lastModifiedBy/>
  <dcterms:modified xsi:type="dcterms:W3CDTF">2020-06-22T19:39:14Z</dcterms:modified>
  <cp:revision>13</cp:revision>
  <dc:subject/>
  <dc:title/>
</cp:coreProperties>
</file>